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jc w:val="center"/>
        <w:rPr/>
      </w:pPr>
      <w:r>
        <w:rPr>
          <w:rStyle w:val="RETURN"/>
          <w:rFonts w:eastAsia="+Times;Times New Roman"/>
          <w:caps/>
          <w:sz w:val="36"/>
        </w:rPr>
        <w:t xml:space="preserve">    </w:t>
      </w:r>
      <w:r>
        <w:rPr>
          <w:rStyle w:val="RETURN"/>
          <w:caps/>
          <w:sz w:val="36"/>
        </w:rPr>
        <w:t>МОБИЛЬНЫЙ  ТЕЛЕФОН</w:t>
      </w:r>
    </w:p>
    <w:p>
      <w:pPr>
        <w:pStyle w:val="Normal"/>
        <w:jc w:val="center"/>
        <w:rPr>
          <w:rStyle w:val="RETURN"/>
          <w:caps/>
        </w:rPr>
      </w:pPr>
      <w:r>
        <w:rPr/>
      </w:r>
    </w:p>
    <w:p>
      <w:pPr>
        <w:pStyle w:val="Normal"/>
        <w:jc w:val="center"/>
        <w:rPr>
          <w:rStyle w:val="RETURN"/>
          <w:caps/>
          <w:sz w:val="72"/>
        </w:rPr>
      </w:pPr>
      <w:r>
        <w:rPr/>
      </w:r>
    </w:p>
    <w:p>
      <w:pPr>
        <w:pStyle w:val="Normal"/>
        <w:jc w:val="center"/>
        <w:rPr/>
      </w:pPr>
      <w:r>
        <w:rPr>
          <w:rStyle w:val="RETURN"/>
          <w:rFonts w:eastAsia="+Times;Times New Roman"/>
          <w:caps/>
          <w:sz w:val="72"/>
        </w:rPr>
        <w:t xml:space="preserve">   </w:t>
      </w:r>
      <w:r>
        <w:rPr>
          <w:rStyle w:val="RETURN"/>
          <w:caps/>
          <w:sz w:val="72"/>
        </w:rPr>
        <w:t>АLCATEL</w:t>
      </w:r>
    </w:p>
    <w:p>
      <w:pPr>
        <w:pStyle w:val="Normal"/>
        <w:jc w:val="center"/>
        <w:rPr/>
      </w:pPr>
      <w:r>
        <w:rPr>
          <w:rStyle w:val="RETURN"/>
          <w:rFonts w:eastAsia="+Times;Times New Roman"/>
          <w:caps/>
          <w:sz w:val="72"/>
        </w:rPr>
        <w:t xml:space="preserve">  </w:t>
      </w:r>
      <w:r>
        <w:rPr>
          <w:rStyle w:val="RETURN"/>
          <w:caps/>
          <w:sz w:val="72"/>
        </w:rPr>
        <w:t>ONE  TOUCH</w:t>
      </w:r>
    </w:p>
    <w:p>
      <w:pPr>
        <w:pStyle w:val="Normal"/>
        <w:jc w:val="center"/>
        <w:rPr>
          <w:rStyle w:val="RETURN"/>
          <w:rFonts w:ascii="Century Gothic" w:hAnsi="Century Gothic" w:cs="Century Gothic"/>
          <w:caps/>
          <w:sz w:val="56"/>
          <w:u w:val="single"/>
        </w:rPr>
      </w:pPr>
      <w:r>
        <w:rPr>
          <w:rStyle w:val="RETURN"/>
          <w:rFonts w:cs="BaltKorinna;Times New Roman" w:ascii="BaltKorinna;Times New Roman" w:hAnsi="BaltKorinna;Times New Roman"/>
          <w:i/>
          <w:caps/>
          <w:sz w:val="56"/>
          <w:u w:val="single"/>
        </w:rPr>
        <w:t>easy</w:t>
      </w:r>
    </w:p>
    <w:p>
      <w:pPr>
        <w:pStyle w:val="Normal"/>
        <w:rPr>
          <w:rStyle w:val="RETURN"/>
          <w:caps/>
          <w:u w:val="single"/>
        </w:rPr>
      </w:pPr>
      <w:r>
        <w:rPr/>
      </w:r>
    </w:p>
    <w:p>
      <w:pPr>
        <w:pStyle w:val="Normal"/>
        <w:rPr>
          <w:rStyle w:val="RETURN"/>
          <w:caps/>
          <w:u w:val="single"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/>
      </w:pPr>
      <w:r>
        <w:rPr>
          <w:rStyle w:val="RETURN"/>
          <w:caps/>
        </w:rPr>
        <w:t>вЫ ПРИОБРЕЛИ МОБИЛЬНЫЙ ТЕЛЕФОН? нАШИ ПОЗДРАВЛЕНИЯ! мЫ НАДЕЕМСЯ, ЧТО ОН БУДЕТ СЛУЖИТЬ ВАМ ДОЛГИЕ ГОДЫ БЕЗ ПРОБЛЕМ.</w:t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jc w:val="left"/>
        <w:rPr/>
      </w:pPr>
      <w:r>
        <w:rPr>
          <w:rStyle w:val="RETURN"/>
          <w:caps/>
        </w:rPr>
        <w:t xml:space="preserve">вЫБРАВ ИМЕННО ЭТОТ ТЕЛЕФОН, ВЫ ВЫБРАЛИ: </w:t>
      </w:r>
    </w:p>
    <w:p>
      <w:pPr>
        <w:pStyle w:val="Normal"/>
        <w:jc w:val="left"/>
        <w:rPr/>
      </w:pPr>
      <w:r>
        <w:rPr>
          <w:rStyle w:val="RETURN"/>
          <w:caps/>
        </w:rPr>
        <w:t>–</w:t>
      </w:r>
      <w:r>
        <w:rPr>
          <w:rStyle w:val="RETURN"/>
          <w:rFonts w:eastAsia="+Times;Times New Roman"/>
          <w:caps/>
        </w:rPr>
        <w:t xml:space="preserve"> </w:t>
      </w:r>
      <w:r>
        <w:rPr>
          <w:rStyle w:val="RETURN"/>
          <w:caps/>
        </w:rPr>
        <w:t>ЛУЧШЕЕ КАЧЕСТВО ПЕРЕДАЧИ СИГНАЛОВ</w:t>
      </w:r>
    </w:p>
    <w:p>
      <w:pPr>
        <w:pStyle w:val="Normal"/>
        <w:jc w:val="left"/>
        <w:rPr/>
      </w:pPr>
      <w:r>
        <w:rPr>
          <w:rStyle w:val="RETURN"/>
          <w:caps/>
        </w:rPr>
        <w:t>–</w:t>
      </w:r>
      <w:r>
        <w:rPr>
          <w:rStyle w:val="RETURN"/>
          <w:rFonts w:eastAsia="+Times;Times New Roman"/>
          <w:caps/>
        </w:rPr>
        <w:t xml:space="preserve"> </w:t>
      </w:r>
      <w:r>
        <w:rPr>
          <w:rStyle w:val="RETURN"/>
          <w:caps/>
        </w:rPr>
        <w:t>ПРОСТОТУ В ИСПОЛЬЗОВАНИИ</w:t>
      </w:r>
    </w:p>
    <w:p>
      <w:pPr>
        <w:pStyle w:val="Normal"/>
        <w:jc w:val="left"/>
        <w:rPr/>
      </w:pPr>
      <w:r>
        <w:rPr>
          <w:rStyle w:val="RETURN"/>
          <w:caps/>
        </w:rPr>
        <w:t>–</w:t>
      </w:r>
      <w:r>
        <w:rPr>
          <w:rStyle w:val="RETURN"/>
          <w:rFonts w:eastAsia="+Times;Times New Roman"/>
          <w:caps/>
        </w:rPr>
        <w:t xml:space="preserve"> </w:t>
      </w:r>
      <w:r>
        <w:rPr>
          <w:rStyle w:val="RETURN"/>
          <w:caps/>
        </w:rPr>
        <w:t>БОЛЬШОЕ КОЛИЧЕСТВО ФУНКЦИЙ</w:t>
      </w:r>
    </w:p>
    <w:p>
      <w:pPr>
        <w:pStyle w:val="Normal"/>
        <w:jc w:val="left"/>
        <w:rPr/>
      </w:pPr>
      <w:r>
        <w:rPr>
          <w:rStyle w:val="RETURN"/>
          <w:caps/>
        </w:rPr>
        <w:t>–</w:t>
      </w:r>
      <w:r>
        <w:rPr>
          <w:rStyle w:val="RETURN"/>
          <w:rFonts w:eastAsia="+Times;Times New Roman"/>
          <w:caps/>
        </w:rPr>
        <w:t xml:space="preserve"> </w:t>
      </w:r>
      <w:r>
        <w:rPr>
          <w:rStyle w:val="RETURN"/>
          <w:caps/>
        </w:rPr>
        <w:t>ИСЧЕРПЫВАЮЩИЙ НАБОР АКСЕССУАРОВ</w:t>
      </w:r>
    </w:p>
    <w:p>
      <w:pPr>
        <w:pStyle w:val="Normal"/>
        <w:jc w:val="left"/>
        <w:rPr/>
      </w:pPr>
      <w:r>
        <w:rPr>
          <w:rStyle w:val="RETURN"/>
          <w:caps/>
        </w:rPr>
        <w:t>–</w:t>
      </w:r>
      <w:r>
        <w:rPr>
          <w:rStyle w:val="RETURN"/>
          <w:rFonts w:eastAsia="+Times;Times New Roman"/>
          <w:caps/>
        </w:rPr>
        <w:t xml:space="preserve"> </w:t>
      </w:r>
      <w:r>
        <w:rPr>
          <w:rStyle w:val="RETURN"/>
          <w:caps/>
        </w:rPr>
        <w:t>ВОЗМОЖНОСТЬ ПОЛЬЗОВАТЬСЯ ПЕРЕЗАРЯЖАЕМЫМИ АККУМУЛЯТОРАМИ ИЛИ ОБЫЧНЫМИ ГАЛЬВАНИЧЕСКИМИ БАТАРЕЙКАМИ</w:t>
      </w:r>
    </w:p>
    <w:p>
      <w:pPr>
        <w:pStyle w:val="Normal"/>
        <w:rPr/>
      </w:pPr>
      <w:r>
        <w:rPr>
          <w:rStyle w:val="RETURN"/>
          <w:caps/>
        </w:rPr>
        <w:t>–</w:t>
      </w:r>
      <w:r>
        <w:rPr>
          <w:rStyle w:val="RETURN"/>
          <w:rFonts w:eastAsia="+Times;Times New Roman"/>
          <w:caps/>
        </w:rPr>
        <w:t xml:space="preserve"> </w:t>
      </w:r>
      <w:r>
        <w:rPr>
          <w:rStyle w:val="RETURN"/>
          <w:caps/>
        </w:rPr>
        <w:t xml:space="preserve">СОВМЕСТИМОСТЬ С </w:t>
      </w:r>
      <w:r>
        <w:rPr>
          <w:rStyle w:val="BOLDLINE"/>
        </w:rPr>
        <w:t>РС</w:t>
      </w:r>
      <w:r>
        <w:rPr>
          <w:rStyle w:val="RETURN"/>
        </w:rPr>
        <w:t>-КАРТОЙ (ФАКС И ДАННЫЕ)</w:t>
      </w:r>
      <w:r>
        <w:br w:type="page"/>
      </w:r>
    </w:p>
    <w:p>
      <w:pPr>
        <w:pStyle w:val="Normal"/>
        <w:rPr>
          <w:rStyle w:val="RETURN"/>
          <w:caps/>
        </w:rPr>
      </w:pPr>
      <w:r>
        <w:rPr/>
      </w:r>
    </w:p>
    <w:p>
      <w:pPr>
        <w:pStyle w:val="Normal"/>
        <w:rPr/>
      </w:pPr>
      <w:r>
        <w:rPr>
          <w:rStyle w:val="2"/>
          <w:caps/>
        </w:rPr>
        <w:t>СОДЕРЖАНИЕ</w:t>
      </w:r>
    </w:p>
    <w:p>
      <w:pPr>
        <w:pStyle w:val="Normal"/>
        <w:rPr>
          <w:rStyle w:val="2"/>
          <w:caps/>
        </w:rPr>
      </w:pPr>
      <w:r>
        <w:rPr/>
      </w:r>
    </w:p>
    <w:p>
      <w:pPr>
        <w:pStyle w:val="Normal"/>
        <w:rPr>
          <w:rStyle w:val="2"/>
          <w:caps/>
        </w:rPr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098"/>
      </w:tblGrid>
      <w:tr>
        <w:trPr/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rStyle w:val="BOLDLINE"/>
              </w:rPr>
              <w:t>САМОЕ НАЧАЛО</w:t>
            </w:r>
          </w:p>
          <w:p>
            <w:pPr>
              <w:pStyle w:val="Normal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ВАШ ТЕЛЕФОН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Style w:val="RETURN"/>
                <w:caps/>
              </w:rPr>
            </w:pPr>
            <w:r>
              <w:rPr>
                <w:rStyle w:val="RETURN"/>
                <w:caps/>
              </w:rPr>
              <w:t xml:space="preserve">КАК ВСТАВИТЬ </w:t>
            </w:r>
            <w:r>
              <w:rPr>
                <w:rStyle w:val="BOLDLINE"/>
              </w:rPr>
              <w:t>SIM-КАРТУ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ВСТАВИТЬ АККУМУЛЯТОРНУЮ БАТАРЕЮ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ПОДЗАРЯДИТЬ БАТАРЕЮ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ВКЛЮЧИТЬ ТЕЛЕФОН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ГАЛЬВАНИЧЕСКИЕ БАТАРЕЙКИ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rStyle w:val="BOLDLINE"/>
              </w:rPr>
              <w:t>КАК ПОЗВОНИТЬ И ОТВЕТИТЬ НА ЗВОНОК</w:t>
            </w:r>
          </w:p>
          <w:p>
            <w:pPr>
              <w:pStyle w:val="Normal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ПОЗВОНИТ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ВАМ ЗВОНЯТ..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ВО ВРЕМЯ РАЗГОВОРА..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BOLDLINE"/>
              </w:rPr>
              <w:t>ЗАПИСНАЯ КНИЖКА</w:t>
            </w:r>
          </w:p>
          <w:p>
            <w:pPr>
              <w:pStyle w:val="Normal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ВОЙТИ В ЗАПИСНУЮ КНИЖКУ/ВЫЙТИ ИЗ НЕ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ВНЕСТИ НОВУЮ ЗАПИС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ПРОСМОТРЕТЬ ЗАПИСНУЮ КНИЖКУ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ПРОСМОТРЕТЬ ОПРЕДЕЛЁННУЮ ЗАПИС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УДАЛИТЬ ЗАПИСЬ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BOLDLINE"/>
                <w:caps/>
              </w:rPr>
              <w:t>ДЕРЖИМ КОНТАКТ!</w:t>
            </w:r>
          </w:p>
          <w:p>
            <w:pPr>
              <w:pStyle w:val="Normal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caps/>
              </w:rPr>
              <w:t>ПЕРЕАДРЕСАЦИЯ ЗВОНКО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caps/>
              </w:rPr>
              <w:t>ГОЛОСОВЫЕ СООБЩЕН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caps/>
              </w:rPr>
              <w:t>КОРОТКИЕ СООБЩЕН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BOLDLINE"/>
              </w:rPr>
              <w:t>МЕНЮ</w:t>
            </w:r>
          </w:p>
          <w:p>
            <w:pPr>
              <w:pStyle w:val="Normal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КАК ВОЙТИ В МЕНЮ/ВЫЙТИ ИЗ НЕГО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СОКРАЩЁННОЕ МЕНЮ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ВЫБИРАЕМ КОМАНДУ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ЧТО ДЕЛАЕТ ЭТА КОМАНДА?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BOLDLINE"/>
              </w:rPr>
              <w:t>ПОМОЩЬ В СЛОЖНЫХ СИТУАЦИЯХ</w:t>
            </w:r>
          </w:p>
          <w:p>
            <w:pPr>
              <w:pStyle w:val="Normal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ЧТО ДЕЛАТЬ, ЕСЛИ...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ЦИФРЫ, БУКВЫ, И ДРУГИЕ СИМВОЛЫ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АКСЕССУАРЫ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ГАРАНТИЯ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RETURN"/>
                <w:caps/>
              </w:rPr>
              <w:t>ИНФОРМАЦИЯ</w:t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  <w:tc>
          <w:tcPr>
            <w:tcW w:w="10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RETURN"/>
                <w:caps/>
              </w:rPr>
            </w:pPr>
            <w:r>
              <w:rPr/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  <w:r>
        <w:br w:type="page"/>
      </w:r>
    </w:p>
    <w:p>
      <w:pPr>
        <w:pStyle w:val="Heading2"/>
        <w:rPr/>
      </w:pPr>
      <w:r>
        <w:rPr>
          <w:rStyle w:val="BOLDLINE"/>
          <w:b/>
          <w:sz w:val="20"/>
        </w:rPr>
        <w:t>МЕРЫ БЕЗОПАСНОСТИ И УСЛОВИЯ ЭКСПЛУАТАЦИ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ПЕРЕД ТЕМ, КАК НАЧИНАТЬ ПОЛЬЗОВАТЬСЯ ТЕЛЕФОНОМ, ВНИМАТЕЛЬНО ПРОЧТИТЕ ЭТУ ГЛАВУ.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ПРОИЗВОДИТЕЛЬ СНИМАЕТ С СЕБЯ ВСЯКУЮ ОТВЕТСТВЕННОСТЬ ЗА НЕИСПРАВНОСТИ, ЯВЛЯЮЩИЕСЯ ПОСЛЕДСТВИЯМИ НЕПРАВИЛЬНОГО ИСПОЛЬЗОВАНИЯ ТЕЛЕФОНА ИЛИ НЕВЫПОЛНЕНИЯ НИЖЕПРИВЕДЁННЫХ ИНСТРУКЦИЙ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ТАК ЖЕ, КАК И ДРУГИЕ ПРИЁМО-ПЕРЕДАЮЩИЕ РАДИОУСТРОЙСТВА, ВАШ ТЕЛЕФОН ИСПУСКАЕТ РАДИОВОЛНЫ. ТЕЛЕФОН СООТВЕТСТВУЕТ МЕЖДУНАРОДНЫМ НОРМАМ В ТОМ СЛУЧАЕ, ЕСЛИ ОН ИСПОЛЬЗУЕТСЯ  ПРИ НОРМАЛЬНЫХ УСЛОВИЯХ И В СООТВЕТСТВИИ С НИЖЕПРИВЕДЁННЫМИ ИНСТРУКЦИЯМИ: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3"/>
        </w:rPr>
        <w:t>УСЛОВИЯ ЭКСПЛУАТАЦИИ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АНТЕННА ДОЛЖНА БЫТЬ ПОЛНОСТЬЮ ВЫДВИНУТА. ЕСЛИ ТЕЛЕФОН ВКЛЮЧЁН, ИЗБЕГАЙТЕ ПРОДОЛЖИТЕЛЬНОГО КОНТАКТА АНТЕННЫ С КОЖЕЙ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 xml:space="preserve">НЕ ВКЛЮЧАЙТЕ ТЕЛЕФОН НА БОРТУ САМОЛЁТА, ОН МОЖЕТ ПОМЕШАТЬ РАБОТЕ ЭЛЕКТРОНИКИ САМОЛЁТА. ИСПОЛЬЗОВАНИЕ МОБИЛЬНЫХ ТЕЛЕФОНОВ В САМОЛЁТАХ ЗАПРЕЩЕНО ЗАКОНОМ И МОЖЕТ ПРИВЕСТИ К СУДЕБНОМУ ПРЕСЛЕДОВАНИЮ. 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НЕ ВКЛЮЧАЙТЕ ТЕЛЕФОН В БОЛЬНИЦАХ, ЗА ИСКЛЮЧЕНИЕМ МЕСТ, ГДЕ ЭТО СПЕЦИАЛЬНО РАЗРЕШЕНО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 xml:space="preserve">ИСПОЛЬЗОВАНИЕ МОБИЛЬНОГО ТЕЛЕФОНА МОЖЕТ ПОВЛИЯТЬ НА РАБОТУ МЕДИЦИНСКИХ ЭЛЕКТРОННЫХ ПРИБОРОВ: КАРДИОСТИМУЛЯТОРОВ, СЛУХОВЫХ АППАРАТОВ, ИНСУЛИНОВЫХ НАСОСОВ. КОГДА ТЕЛЕФОН ВКЛЮЧЕН, ЕГО НЕ СЛЕДУЕТ ПОДНОСИТЬ БЛИЗКО К ТАКОГО РОДА ОБОРУДОВАНИЮ ИЛИ ВНОСИТЬ В ЗОНУ ДЕЙСТВИЯ ВЫШЕНАЗВАННОГО ОБОРУДОВАНИЯ. 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НЕ ВКЛЮЧАЙТЕ ТЕЛЕФОН ВБЛИЗИ ЁМКОСТЕЙ С БЕНЗИНОМ ИЛИ ДРУГИМИ ВОСПЛАМЕНЯЮЩИМИСЯ СУБСТАНЦИЯМИ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ТЩАТЕЛЬНО СОБЛЮДАЙТЕ ПРАВИЛА ИСПОЛЬЗОВАНИЯ РАДИОТЕЛЕФОНА НА АТОЗАПРАВОЧНЫХ СТАНЦИЯХ, ХИМИЧЕСКИХ ЗАВОДАХ И В МЕСТАХ, ГДЕ ВОЗМОЖЕН ВЗРЫВ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НЕ ПОЗВОЛЯЙТЕ ДЕТЯМ ПОЛЬЗОВАТЬСЯ ВАШИМ РАДИОТЕЛЕФОНОМ БЕЗ НАБЛЮДЕНИЯ ВЗРОСЛЫХ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НЕ ВСКРЫВАЙТЕ РАДИОТЕЛЕФОН И НА ДЕЛАЙТЕ ПОПЫТОК ПОЧИНИТЬ ЕГО САМОСТОЯТЕЛЬНО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ИСПОЛЬЗУЙТЕ ТОЛЬКО БАТАРЕЙКИ, ЗАРЯДНЫЕ УСТРОЙСТВА И АКСЕССУАРЫ, РЕКОМЕНДОВАННЫЕ ПРОИЗВОДИТЕЛЕМ. ПРОИЗВОДИТЕЛЬ СНИМАЕТ С СЕБЯ ВСЯКУЮ ОТВЕТСТВЕННОСТЬ ЗА НЕИСПРАВНОСТИ, ПРОИСТЕКАЮЩИЕ ОТ НАРУШЕНИЯ ЭТОГО УСЛОВИЯ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ПЕРЕД ТЕМ, КАК ВЫНИМАТЬ БАТАРЕЮ ИЗ ТЕЛЕФОНА, ПОЖАЛУЙСТА, УБЕДИТЕСЬ, ЧТО ТЕЛЕФОН БЫЛ ВЫКЛЮЧЕН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3"/>
        </w:rPr>
        <w:t>ОКРУЖАЮЩАЯ СРЕДА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НЕ ПОДВЕРГАЙТЕ ВАШ ТЕЛЕФОН ВОЗДЕЙСТВИЮ НЕБЛАГОПРИЯТНЫХ ВНЕШНИХ ФАКТОРОВ (ДОЖДЬ, ПЫЛЬ, МОРСКОЙ ВОЗДУХ, И Т.Д.)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 xml:space="preserve">ПРИ ТЕМПЕРАТУРАХ, НАХОДЯЩИХСЯ ВНЕ ПРОМЕЖУТКА (ОТ –20°С ДО +55°С), РЕКОМЕНДУЕМОГО ДЛЯ ИСПОЛЬЗОВАНИЯ ТЕЛЕФОНА, ТЕКСТ НА ЭКРАНЕ ТЕРЯЕТ УДОБОЧИТАЕМОСТЬ, НО ЭТО ЯВЛЕНИЕ ВРЕМЕННОЕ И НЕ ОТНОСИТСЯ К СЕРЬЁЗНЫМ ПОВРЕЖДЕНИЯМ. 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/>
      </w:pPr>
      <w:r>
        <w:rPr>
          <w:rStyle w:val="BOLDLINE"/>
          <w:b w:val="false"/>
          <w:sz w:val="14"/>
        </w:rPr>
        <w:t>НЕ ПЫТАЙТЕСЬ ВСКРЫТЬ АККУМУЛЯТОРНУЮ БАТАРЕЮ: ОНА СОДЕРЖИТ ТЯЖЁЛЫЕ МЕТАЛЛЫ. НЕ ВЫБРАСЫВАЙТЕ ИСПОЛЬЗОВАННУЮ БАТАРЕЮ В ОБЫЧНЫЙ МУСОРНИК. РУКОВОДСТВУЙТЕСЬ МЕСТНЫМИ ЗАКОНАМИ О ЗАЩИТЕ СРЕДЫ.</w:t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/>
      </w:r>
    </w:p>
    <w:p>
      <w:pPr>
        <w:pStyle w:val="Normal"/>
        <w:rPr>
          <w:rStyle w:val="BOLDLINE"/>
          <w:b w:val="false"/>
          <w:b w:val="false"/>
          <w:sz w:val="14"/>
        </w:rPr>
      </w:pPr>
      <w:r>
        <w:rPr>
          <w:rStyle w:val="3"/>
        </w:rPr>
        <w:t>МЕРЫ БЕЗОПАСНОСТЬ ПРИ ИСПОЛЬЗОВАНИИ РАДИОТЕЛЕФОНА В АВТОМОБИЛЕ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В ОБЯЗАННОСТИ ВЛАДЕЛЬЦА ТЕЛЕФОНА ВХОДИТ ВЫЯСНИТЬ, РАЗРЕШАЕТ ЛИ МЕСТНОЕ ЗАКОНОДАТЕЛЬСТВО ИСПОЛЬЗОВАНИЕ РАДИОТЕЛЕФОНА В АВТОМОБИЛЕ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ДЛЯ УМЕНЬШЕНИЯ ВОЗДЕЙСТВИЯ ЭЛЕКТРОМАГНИТНЫХ ВОЛН НА ОРГАНИЗМ ЧЕЛОВЕКА И ПРЕДОТВРАЩЕНИЯ ПОМЕХ ПРИ ИСПОЛЬЗОВАНИИ РАДИОТЕЛЕФОНА В АВТОМОБИЛЕ РЕКОМЕНДУЕТСЯ ПОДСОЕДИНЯТЬ ЕГО К ВНЕШНЕЙ АНТЕННЕ С МОМЕНТА ВКЛЮЧЕНИЯ. АНТЕННА ДОЛЖНА БЫТЬ ОТДЕЛЕНА ОТ ПАССАЖИРОВ МЕТАЛЛИЧЕСКИМ ЭКРАНОМ (НАПРИМЕР, КРЫШЕЙ АВТОМОБИЛЯ)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ВО ВРЕМЯ ДВИЖЕНИЯ АВТОМОБИЛЯ НАСТОЯТЕЛЬНО РЕКОМЕНДУЕМ ИСПОЛЬЗОВАТЬ ОБОРУДОВАНИЕ „СВОБОДНЫЕ РУКИ“, ЧТО ИСКЛЮЧАЕТ ПОТЕРЮ УПРАВЛЕНИЯ (СМ. СПИСОК АКСЕССУАРОВ)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ИСПОЛЬЗОВАНИЕ МОБИЛЬНОГО ТЕЛЕФОНА МОЖЕТ ПОВЛИЯТЬ НА ЭЛЕКТРОНИКУ АВТОМОБИЛЯ. ПОЭТОМУ ПЕРЕД ТЕМ, КАК ПОДКЛЮЧИТЬ ТЕЛЕФОН, СВЯЖИТЕСЬ СО СВОИМ ДИЛЕРОМ ИЛИ ПРЕДСТАВИТЕЛЕМ АВТОМОБИЛЬНОЙ КОМПАНИИ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2"/>
        </w:rPr>
        <w:t>САМОЕ  НАЧАЛО</w:t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/>
      </w:pPr>
      <w:r>
        <w:rPr>
          <w:rStyle w:val="3"/>
        </w:rPr>
        <w:t>1. ВАШ ТЕЛЕФОН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3"/>
        </w:rPr>
      </w:pPr>
      <w:r>
        <w:rPr>
          <w:rStyle w:val="3"/>
          <w:caps/>
        </w:rPr>
        <w:t>клавиатура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RETURN"/>
          <w:b/>
          <w:b/>
          <w:u w:val="single"/>
        </w:rPr>
      </w:pPr>
      <w:r>
        <w:rPr>
          <w:rStyle w:val="BOLDLINE"/>
          <w:u w:val="single"/>
        </w:rPr>
        <w:t>КЛАВИШИ ВЕРХНЕГО РЯДА (СПРАВА НАЛЕВО):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</w:rPr>
        <w:t xml:space="preserve">КЛАВИША </w:t>
      </w:r>
      <w:r>
        <w:rPr>
          <w:rStyle w:val="BOLDLINE"/>
        </w:rPr>
        <w:t xml:space="preserve">NO </w:t>
      </w:r>
    </w:p>
    <w:p>
      <w:pPr>
        <w:pStyle w:val="Normal"/>
        <w:rPr/>
      </w:pPr>
      <w:r>
        <w:rPr>
          <w:rStyle w:val="RETURN"/>
        </w:rPr>
        <w:tab/>
        <w:t>КОРОТКОЕ НАЖАТИЕ – „ПОЛОЖИТЬ ТРУБКУ“</w:t>
      </w:r>
    </w:p>
    <w:p>
      <w:pPr>
        <w:pStyle w:val="Normal"/>
        <w:rPr/>
      </w:pPr>
      <w:r>
        <w:rPr>
          <w:rStyle w:val="RETURN"/>
        </w:rPr>
        <w:tab/>
        <w:t>ДЛИННОЕ НАЖАТИЕ – ЗАБЛОКИРОВАТЬ КЛАВИАТУРУ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СРЕДНЯЯ КЛАВИША </w:t>
      </w:r>
    </w:p>
    <w:p>
      <w:pPr>
        <w:pStyle w:val="Normal"/>
        <w:rPr/>
      </w:pPr>
      <w:r>
        <w:rPr>
          <w:rStyle w:val="RETURN"/>
        </w:rPr>
        <w:tab/>
        <w:t>КОРОТКОЕ НАЖАТИЕ – ВОЗВРАЩЕНИЕ В СОСТОЯНИЕ ГОТОВНОСТИ ЭКРАНА</w:t>
      </w:r>
    </w:p>
    <w:p>
      <w:pPr>
        <w:pStyle w:val="Normal"/>
        <w:rPr/>
      </w:pPr>
      <w:r>
        <w:rPr>
          <w:rStyle w:val="RETURN"/>
        </w:rPr>
        <w:tab/>
        <w:t>ДЛИННОЕ НАЖАТИЕ – ГОЛОСОВОЕ СООБЩЕНИЕ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</w:rPr>
        <w:t xml:space="preserve">КЛАВИША </w:t>
      </w:r>
      <w:r>
        <w:rPr>
          <w:rStyle w:val="BOLDLINE"/>
        </w:rPr>
        <w:t xml:space="preserve">ОК </w:t>
      </w:r>
    </w:p>
    <w:p>
      <w:pPr>
        <w:pStyle w:val="Normal"/>
        <w:rPr/>
      </w:pPr>
      <w:r>
        <w:rPr>
          <w:rStyle w:val="RETURN"/>
        </w:rPr>
        <w:tab/>
        <w:t xml:space="preserve">ДЛИННОЕ НАЖАТИЕ – </w:t>
      </w:r>
      <w:r>
        <w:rPr>
          <w:rStyle w:val="BOLDLINE"/>
        </w:rPr>
        <w:t xml:space="preserve">ВКЛЮЧИТЬ/ВЫКЛЮЧИТЬ </w:t>
      </w:r>
      <w:r>
        <w:rPr>
          <w:rStyle w:val="RETURN"/>
        </w:rPr>
        <w:t>ТЕЛЕФОН</w:t>
      </w:r>
    </w:p>
    <w:p>
      <w:pPr>
        <w:pStyle w:val="Normal"/>
        <w:rPr/>
      </w:pPr>
      <w:r>
        <w:rPr>
          <w:rStyle w:val="RETURN"/>
        </w:rPr>
        <w:tab/>
        <w:t>КОРОТКОЕ НАЖАТИЕ – ПОЗВОНИТЬ/ОТВЕТИТЬ НА ЗВОНОК/ПОВТОРИТЬ НАБОР НОМЕРА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BOLDLINE"/>
          <w:u w:val="single"/>
        </w:rPr>
        <w:t>ВТОРОЙ РЯД КЛАВИШ:</w:t>
      </w:r>
    </w:p>
    <w:p>
      <w:pPr>
        <w:pStyle w:val="Normal"/>
        <w:rPr>
          <w:rStyle w:val="BOLDLINE"/>
          <w:u w:val="single"/>
        </w:rPr>
      </w:pPr>
      <w:r>
        <w:rPr/>
      </w:r>
    </w:p>
    <w:p>
      <w:pPr>
        <w:pStyle w:val="Normal"/>
        <w:rPr/>
      </w:pPr>
      <w:r>
        <w:rPr>
          <w:rStyle w:val="RETURN"/>
        </w:rPr>
        <w:t>КЛАВИША С ИЗОБРАЖЕНИЕМ КОНВЕРТА – КОРОТКОЕ СООБЩЕНИЕ</w:t>
      </w:r>
    </w:p>
    <w:p>
      <w:pPr>
        <w:pStyle w:val="Normal"/>
        <w:rPr/>
      </w:pPr>
      <w:r>
        <w:rPr>
          <w:rStyle w:val="BOLDLINE"/>
        </w:rPr>
        <w:t>MENU:</w:t>
      </w:r>
    </w:p>
    <w:p>
      <w:pPr>
        <w:pStyle w:val="Normal"/>
        <w:rPr/>
      </w:pPr>
      <w:r>
        <w:rPr>
          <w:rStyle w:val="RETURN"/>
        </w:rPr>
        <w:tab/>
        <w:t xml:space="preserve">КОРОТКОЕ НАЖАТИЕ </w:t>
      </w:r>
      <w:r>
        <w:rPr>
          <w:rStyle w:val="BOLDLINE"/>
        </w:rPr>
        <w:t xml:space="preserve">– </w:t>
      </w:r>
      <w:r>
        <w:rPr>
          <w:rStyle w:val="RETURN"/>
        </w:rPr>
        <w:t>МЕНЮ</w:t>
      </w:r>
    </w:p>
    <w:p>
      <w:pPr>
        <w:pStyle w:val="Normal"/>
        <w:rPr/>
      </w:pPr>
      <w:r>
        <w:rPr>
          <w:rStyle w:val="RETURN"/>
        </w:rPr>
        <w:tab/>
        <w:t>ДЛИННОЕ НАЖАТИЕ – ПРЯМАЯ ПЕРЕАДРЕСАЦИЯ</w:t>
      </w:r>
    </w:p>
    <w:p>
      <w:pPr>
        <w:pStyle w:val="Normal"/>
        <w:rPr/>
      </w:pPr>
      <w:r>
        <w:rPr>
          <w:rStyle w:val="RETURN"/>
        </w:rPr>
        <w:t>КЛАВИША С ИЗОБРАЖЕНИЕМ РАСКРЫТОЙ КНИГИ – ЗАПИСНАЯ КНИЖКА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BOLDLINE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BOLDLINE"/>
          <w:u w:val="single"/>
        </w:rPr>
        <w:t>ЦИФРОВАЯ КЛАВИАТУРА:</w:t>
      </w:r>
    </w:p>
    <w:p>
      <w:pPr>
        <w:pStyle w:val="Normal"/>
        <w:rPr>
          <w:rStyle w:val="RETURN"/>
          <w:u w:val="single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КЛАВИШИ С ЦИФРАМИ ОТ </w:t>
      </w:r>
      <w:r>
        <w:rPr>
          <w:rStyle w:val="BOLDLINE"/>
        </w:rPr>
        <w:t xml:space="preserve">1 </w:t>
      </w:r>
      <w:r>
        <w:rPr>
          <w:rStyle w:val="RETURN"/>
        </w:rPr>
        <w:t xml:space="preserve">ДО </w:t>
      </w:r>
      <w:r>
        <w:rPr>
          <w:rStyle w:val="BOLDLINE"/>
        </w:rPr>
        <w:t xml:space="preserve">0, </w:t>
      </w:r>
      <w:r>
        <w:rPr>
          <w:rStyle w:val="BOLDLINE"/>
          <w:sz w:val="20"/>
        </w:rPr>
        <w:t>*</w:t>
      </w:r>
      <w:r>
        <w:rPr>
          <w:rStyle w:val="BOLDLINE"/>
        </w:rPr>
        <w:t xml:space="preserve"> </w:t>
      </w:r>
      <w:r>
        <w:rPr>
          <w:rStyle w:val="RETURN"/>
        </w:rPr>
        <w:t xml:space="preserve">И </w:t>
      </w:r>
      <w:r>
        <w:rPr>
          <w:rStyle w:val="BOLDLINE"/>
          <w:sz w:val="20"/>
        </w:rPr>
        <w:t>#</w:t>
      </w:r>
      <w:r>
        <w:rPr>
          <w:rStyle w:val="BOLDLINE"/>
        </w:rPr>
        <w:t xml:space="preserve"> </w:t>
      </w:r>
      <w:r>
        <w:rPr>
          <w:rStyle w:val="RETURN"/>
        </w:rPr>
        <w:t xml:space="preserve">– СЛУЖАТ ДЛЯ ПОЛУЧЕНИЯ СООТВЕТСТВУЮЩИХ ЦИФР ИЛИ БУКВ.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КЛАВИША </w:t>
      </w:r>
      <w:r>
        <w:rPr>
          <w:rStyle w:val="BOLDLINE"/>
          <w:sz w:val="20"/>
        </w:rPr>
        <w:t xml:space="preserve">* </w:t>
      </w:r>
      <w:r>
        <w:rPr>
          <w:rStyle w:val="RETURN"/>
        </w:rPr>
        <w:t>(ДОЛГОЕ НАЖАТИЕ)</w:t>
      </w:r>
      <w:r>
        <w:rPr>
          <w:rStyle w:val="BOLDLINE"/>
        </w:rPr>
        <w:t xml:space="preserve"> – </w:t>
      </w:r>
      <w:r>
        <w:rPr>
          <w:rStyle w:val="RETURN"/>
        </w:rPr>
        <w:t>СЛУЖИТ ДЛЯ ПОЛУЧЕНИЯ ИНФОРМАЦИИ (</w:t>
      </w:r>
      <w:r>
        <w:rPr>
          <w:rStyle w:val="BOLDLINE"/>
        </w:rPr>
        <w:t>HELP</w:t>
      </w:r>
      <w:r>
        <w:rPr>
          <w:rStyle w:val="RETURN"/>
        </w:rPr>
        <w:t>)</w:t>
      </w:r>
    </w:p>
    <w:p>
      <w:pPr>
        <w:pStyle w:val="Normal"/>
        <w:rPr>
          <w:rStyle w:val="BOLDLINE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BOLDLINE"/>
          <w:u w:val="single"/>
        </w:rPr>
        <w:t>СИМВОЛЫ ЭКРАНА:</w:t>
      </w:r>
    </w:p>
    <w:p>
      <w:pPr>
        <w:pStyle w:val="Normal"/>
        <w:rPr>
          <w:rStyle w:val="RETURN"/>
          <w:u w:val="single"/>
        </w:rPr>
      </w:pPr>
      <w:r>
        <w:rPr/>
      </w:r>
    </w:p>
    <w:p>
      <w:pPr>
        <w:pStyle w:val="Normal"/>
        <w:rPr/>
      </w:pPr>
      <w:r>
        <w:rPr>
          <w:rStyle w:val="BOLDLINE"/>
        </w:rPr>
        <w:tab/>
      </w:r>
      <w:r>
        <w:rPr/>
        <w:object w:dxaOrig="525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5pt;height:20pt" filled="f" o:ole="">
            <v:imagedata r:id="rId3" o:title=""/>
          </v:shape>
          <o:OLEObject Type="Embed" ProgID="" ShapeID="ole_rId2" DrawAspect="Content" ObjectID="_357348123" r:id="rId2"/>
        </w:object>
      </w:r>
      <w:r>
        <w:rPr/>
        <w:tab/>
        <w:tab/>
        <w:tab/>
        <w:t>УРОВЕНЬ ЗАРЯДКИ БАТАРЕ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5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5pt;height:23pt" filled="f" o:ole="">
            <v:imagedata r:id="rId5" o:title=""/>
          </v:shape>
          <o:OLEObject Type="Embed" ProgID="" ShapeID="ole_rId4" DrawAspect="Content" ObjectID="_1118595439" r:id="rId4"/>
        </w:object>
      </w:r>
      <w:r>
        <w:rPr/>
        <w:tab/>
        <w:tab/>
        <w:tab/>
        <w:t>ПОДКЛЮЧЕН КОМПЬЮ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83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15pt;height:18pt" filled="f" o:ole="">
            <v:imagedata r:id="rId7" o:title=""/>
          </v:shape>
          <o:OLEObject Type="Embed" ProgID="" ShapeID="ole_rId6" DrawAspect="Content" ObjectID="_1261840838" r:id="rId6"/>
        </w:object>
      </w:r>
      <w:r>
        <w:rPr/>
        <w:tab/>
        <w:tab/>
        <w:tab/>
        <w:t>ЗВОНОК ОТКЛЮ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59" w:dyaOrig="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95pt;height:10.95pt" filled="f" o:ole="">
            <v:imagedata r:id="rId9" o:title=""/>
          </v:shape>
          <o:OLEObject Type="Embed" ProgID="" ShapeID="ole_rId8" DrawAspect="Content" ObjectID="_669853332" r:id="rId8"/>
        </w:object>
      </w:r>
      <w:r>
        <w:rPr/>
        <w:tab/>
        <w:tab/>
        <w:tab/>
        <w:t>СОХРАНЕНИЯ ВХОДЯЩЕГО ЗВО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45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24pt" filled="f" o:ole="">
            <v:imagedata r:id="rId11" o:title=""/>
          </v:shape>
          <o:OLEObject Type="Embed" ProgID="" ShapeID="ole_rId10" DrawAspect="Content" ObjectID="_1765647022" r:id="rId10"/>
        </w:object>
      </w:r>
      <w:r>
        <w:rPr/>
        <w:tab/>
        <w:tab/>
        <w:tab/>
        <w:t xml:space="preserve">ПОЛУЧЕНО ЗВУКОВОЕ СООБЩ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04" w:dyaOrig="3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pt;height:16.95pt" filled="f" o:ole="">
            <v:imagedata r:id="rId13" o:title=""/>
          </v:shape>
          <o:OLEObject Type="Embed" ProgID="" ShapeID="ole_rId12" DrawAspect="Content" ObjectID="_480896166" r:id="rId12"/>
        </w:object>
      </w:r>
      <w:r>
        <w:rPr/>
        <w:tab/>
        <w:tab/>
        <w:tab/>
        <w:t>ИНДИКАТОР СИЛЫ РАДИОСИГНАЛА</w:t>
      </w:r>
    </w:p>
    <w:p>
      <w:pPr>
        <w:pStyle w:val="Normal"/>
        <w:rPr/>
      </w:pPr>
      <w:r>
        <w:rPr/>
      </w:r>
    </w:p>
    <w:p>
      <w:pPr>
        <w:pStyle w:val="Normal"/>
        <w:ind w:left="2835" w:hanging="2126"/>
        <w:rPr/>
      </w:pPr>
      <w:r>
        <w:rPr>
          <w:rFonts w:eastAsia="Wingdings" w:cs="Wingdings" w:ascii="Wingdings" w:hAnsi="Wingdings"/>
          <w:sz w:val="28"/>
        </w:rPr>
        <w:t>*</w:t>
      </w:r>
      <w:r>
        <w:rPr>
          <w:sz w:val="28"/>
        </w:rPr>
        <w:t>/</w:t>
      </w:r>
      <w:r>
        <w:rPr/>
        <w:object w:dxaOrig="346" w:dyaOrig="2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3pt;height:10.55pt" filled="f" o:ole="">
            <v:imagedata r:id="rId15" o:title=""/>
          </v:shape>
          <o:OLEObject Type="Embed" ProgID="" ShapeID="ole_rId14" DrawAspect="Content" ObjectID="_1562357377" r:id="rId14"/>
        </w:object>
      </w:r>
      <w:r>
        <w:rPr/>
        <w:tab/>
        <w:tab/>
        <w:t>НЕПРОЧИТАННОЕ КОРОТКОЕ СООБЩЕНИЕ/БУФЕР КОРОТКИХ СООБЩЕНИЙ ПОЛ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193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5pt;height:19pt" filled="f" o:ole="">
            <v:imagedata r:id="rId17" o:title=""/>
          </v:shape>
          <o:OLEObject Type="Embed" ProgID="" ShapeID="ole_rId16" DrawAspect="Content" ObjectID="_2109454019" r:id="rId16"/>
        </w:object>
      </w:r>
      <w:r>
        <w:rPr/>
        <w:tab/>
        <w:tab/>
        <w:tab/>
        <w:t>АКТИВИЗИРОВАНА ФУНКЦИЯ ПЕРЕАДРЕСАЦИИ ВХОДЯЩИХ ЗВО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RETURN"/>
          <w:sz w:val="36"/>
        </w:rPr>
        <w:tab/>
      </w:r>
      <w:r>
        <w:rPr>
          <w:rStyle w:val="RETURN"/>
          <w:rFonts w:eastAsia="Clocks"/>
          <w:b/>
          <w:sz w:val="36"/>
        </w:rPr>
        <w:t></w:t>
      </w:r>
      <w:r>
        <w:rPr>
          <w:rStyle w:val="RETURN"/>
          <w:sz w:val="36"/>
        </w:rPr>
        <w:tab/>
        <w:tab/>
        <w:tab/>
      </w:r>
      <w:r>
        <w:rPr>
          <w:rStyle w:val="RETURN"/>
        </w:rPr>
        <w:t>НАЗНАЧЕНО ВРЕМЯ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BOLDLINE"/>
          <w:u w:val="single"/>
        </w:rPr>
        <w:t>СВЕТОВОЙ ИНДИКАТОР (НА ВЕРХНЕЙ ЧАСТИ КОРПУСА):</w:t>
      </w:r>
    </w:p>
    <w:p>
      <w:pPr>
        <w:pStyle w:val="Normal"/>
        <w:rPr>
          <w:rStyle w:val="RETURN"/>
          <w:u w:val="single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RETURN"/>
        </w:rPr>
        <w:t>ЗЕЛЁНОГО ЦВЕТА, МЕДЛЕННО МИГАЕТ – ПОДКЛЮЧЕНИЕ К СЕТ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RETURN"/>
        </w:rPr>
        <w:t>ЗЕЛЁНОГО ЦВЕТА, БЫСТРО МИГАЕТ: ВАМ ЗВОНЯТ ИЛИ ПОЛУЧЕНО КОРОТКОЕ СООБЩЕНИЕ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RETURN"/>
        </w:rPr>
        <w:t>КРАСНОГО ЦВЕТА, МИГАЕТ – КОНЧАЕТСЯ ЗАРЯД БАТАРЕ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BOLDLINE"/>
          <w:u w:val="single"/>
        </w:rPr>
        <w:t>КНОПКИ РЕГУЛИРОВКИ ГРОМКОСТИ ЗВУКА (НА КОРПУСЕ С ЛЕВОЙ СТОРОНЫ).</w:t>
      </w:r>
    </w:p>
    <w:p>
      <w:pPr>
        <w:pStyle w:val="Normal"/>
        <w:rPr>
          <w:rStyle w:val="RETURN"/>
          <w:u w:val="single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ПЕРЕД ВЫПОЛНЕНИЕМ СЛЕДУЮЩИХ ОПЕРАЦИЙ ВЫКЛЮЧИТЕ ТЕЛЕФОН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>КАК ВСТАВИТЬ SIM-КАРТУ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BOLDLINE"/>
        </w:rPr>
        <w:t>SIM-КАРТА</w:t>
      </w:r>
      <w:r>
        <w:rPr>
          <w:rStyle w:val="RETURN"/>
        </w:rPr>
        <w:t xml:space="preserve">, КОТОРУЮ ВЫ ПОЛУЧИЛИ ПРИ ОФОРМЛЕНИИ ПОДПИСКИ НА УСЛУГИ СЕТИ, ДОЛЖНА БЫТЬ ФОРМАТА „МИКРО“.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РИПОДНИМИТЕ КАРТРИДЖ, ПОТЯНУВ ЗА ВЕРХНИЙ КОНЕЦ. ОН ПОВЕРНЁТСЯ ВОКРУГ НИЖНЕГО (ЗАКРЕПЛЁННОГО) РЕБР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ВСТАВЬТЕ </w:t>
      </w:r>
      <w:r>
        <w:rPr>
          <w:rStyle w:val="BOLDLINE"/>
        </w:rPr>
        <w:t xml:space="preserve">SIM-КАРТУ </w:t>
      </w:r>
      <w:r>
        <w:rPr>
          <w:rStyle w:val="RETURN"/>
        </w:rPr>
        <w:t>В КАРТРИДЖ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ЕРНИТЕ КАРТРИДЖ В ИСХОДНОЕ ПОЛОЖЕНИЕ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ЕСЛИ ВЫ ЗАПИСАЛИ </w:t>
      </w:r>
      <w:r>
        <w:rPr>
          <w:rStyle w:val="BOLDLINE"/>
        </w:rPr>
        <w:t>PIN-КОД</w:t>
      </w:r>
      <w:r>
        <w:rPr>
          <w:rStyle w:val="RETURN"/>
        </w:rPr>
        <w:t xml:space="preserve">, НЕ ХРАНИТЕ ЗАПИСЬ РЯДОМ С ТЕЛЕФОНОМ. ЕСЛИ ВЫ НЕ ИСПОЛЬЗУЕТЕ </w:t>
      </w:r>
      <w:r>
        <w:rPr>
          <w:rStyle w:val="BOLDLINE"/>
        </w:rPr>
        <w:t>SIM-КАРТУ</w:t>
      </w:r>
      <w:r>
        <w:rPr>
          <w:rStyle w:val="RETURN"/>
        </w:rPr>
        <w:t>, ТАКЖЕ ХРАНИТЕ ЕЁ ОТДЕЛЬНО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КАК УСТАНОВИТЬ АККУМУЛЯТОРНУЮ БАТАРЕЮ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ЕСЛИ ВЫ ПРЕДПОЧИТАЕТЕ ПОЛЬЗОВАТЬСЯ ГАЛЬВАНИЧЕСКИМИ ЭЛЕМЕНТАМИ, СМ. СООТВЕТСТВУЮЩИЙ ПАРАГРАФ НИЖЕ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ЗАКРЕПИТЕ ВЫСТУП, НАХОДЯЩИЙСЯ НА КОРПУСЕ ТЕЛЕФОНА, В ПАЗУ АККУМУЛЯТОРНОЙ БАТАРЕ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СОЕДИНИТЕ БАТАРЕЮ С КОРПУСОМ ТЕЛЕФОНА И ДВИЖЕНИЕМ СВЕРХУ ВНИЗ ЗАФИКСИРУЙТЕ ПОЛОЖЕНИЕ ЗАЩЁЛК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ДЛЯ ТОГО, ЧТОБЫ СНЯТЬ БАТАРЕЮ, НАЖМИТЕ НА ЗАЩЁЛКУ СВЕРХУ ВНИЗ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КАК ЗАРЯДИТЬ БАТАРЕЮ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ЗАРЯДКА БАТАРЕИ МОЖЕТ ПРОИСХОДИТЬ КАК ПРИ ВКЛЮЧЕННОМ, ТАК И ПРИ ВЫКЛЮЧЕННОМ ТЕЛЕФОНЕ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ОДСОЕДИНИТЕ ЗАРЯДНОЕ УСТРОЙСТВО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СЛЕДИТЕ ЗА ИНДИКАТОРОМ УРОВНЯ ЗАРЯДКИ БАТАРЕИ</w:t>
      </w:r>
      <w:r>
        <w:rPr/>
        <w:t xml:space="preserve"> НА ДИСПЛЕЕ ТЕЛЕФОНА (ЧЁРНЫЙ ЗНАЧОК – БАТАРЕЯ ЗАРЯЖЕНА ПОЛНОСТЬЮ, БЕЛЫЙ – НЕ ЗАРЯЖЕНА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ОТКЛЮЧИТЕ И ОТСОЕДИНИТЕ ЗАРЯДНОЕ УСТРОЙСТВО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ЕСЛИ ВЫ КУПИЛИ НОВУЮ АККУМУЛЯТОРНУЮ БАТАРЕЮ (ИЛИ ВАША БАТАРЕЯ ПОЛНОСТЬЮ РАЗРЯДИЛАСЬ), ПОДЗАРЯДИТЕ ЕЁ ПЕРЕД ИСПОЛЬЗОВАНИЕМ ЧЕРЕЗ НЕКОТОРОЕ ВРЕМЯ ПОЯВИТСЯ СИМВОЛ:</w:t>
      </w:r>
    </w:p>
    <w:p>
      <w:pPr>
        <w:pStyle w:val="Normal"/>
        <w:jc w:val="center"/>
        <w:rPr/>
      </w:pPr>
      <w:r>
        <w:rPr/>
        <w:object w:dxaOrig="525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0pt" filled="f" o:ole="">
            <v:imagedata r:id="rId19" o:title=""/>
          </v:shape>
          <o:OLEObject Type="Embed" ProgID="" ShapeID="ole_rId18" DrawAspect="Content" ObjectID="_105071302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 МОЖЕТЕ ТАКЖЕ ВОСПОЛЬЗОВАТЬСЯ ОПЦИЕЙ МЕНЮ </w:t>
      </w:r>
      <w:r>
        <w:rPr>
          <w:rStyle w:val="BOLDLINE"/>
        </w:rPr>
        <w:t>BATT. SAVE</w:t>
      </w:r>
    </w:p>
    <w:p>
      <w:pPr>
        <w:pStyle w:val="Normal"/>
        <w:pBdr>
          <w:bottom w:val="double" w:sz="6" w:space="1" w:color="000000"/>
        </w:pBdr>
        <w:rPr>
          <w:rStyle w:val="BOLDLINE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КАК ВКЛЮЧИТЬ ТЕЛЕФОН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ПОСЛЕ ПОЯВЛЕНИЯ НА ЭКРАНЕ ЗАПРОСА </w:t>
      </w:r>
      <w:r>
        <w:rPr>
          <w:rStyle w:val="BOLDLINE"/>
        </w:rPr>
        <w:t xml:space="preserve">PIN Code? </w:t>
      </w:r>
      <w:r>
        <w:rPr>
          <w:rStyle w:val="RETURN"/>
        </w:rPr>
        <w:t xml:space="preserve">ВВЕДИТЕ </w:t>
      </w:r>
      <w:r>
        <w:rPr>
          <w:rStyle w:val="BOLDLINE"/>
        </w:rPr>
        <w:t xml:space="preserve">PIN-КОД </w:t>
      </w:r>
    </w:p>
    <w:p>
      <w:pPr>
        <w:pStyle w:val="Normal"/>
        <w:numPr>
          <w:ilvl w:val="0"/>
          <w:numId w:val="0"/>
        </w:numPr>
        <w:ind w:left="360" w:hanging="360"/>
        <w:rPr>
          <w:rStyle w:val="BOLDLIN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BOLDLIN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 ДИСПЛЕЕ ПОЯВЯТСЯ ДАТА, ВРЕМЯ, НАЗВАНИЕ СЕТИ. ЭТО ТАК НАЗЫВАЕМОЕ СОСТОЯНИЕ ГОТОВНОСТИ ДИСПЛЕЯ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ПЕРЕД  ТЕМ, КАК НАЧИНАТЬ ПОЛЬЗОВАТЬСЯ ТЕЛЕФОНОМ, НАСТОЯТЕЛЬНО РЕКОМЕНДУЕМ ПРОЧЕСТЬ ГЛАВУ </w:t>
      </w:r>
      <w:r>
        <w:rPr>
          <w:rStyle w:val="BOLDLINE"/>
        </w:rPr>
        <w:t>МЕРЫ БЕЗОПАСНОСТИ И УСЛОВИЯ ЭКСПЛУАТАЦИИ</w:t>
      </w:r>
      <w:r>
        <w:rPr>
          <w:rStyle w:val="RETURN"/>
          <w:b/>
        </w:rPr>
        <w:t xml:space="preserve"> </w:t>
      </w:r>
      <w:r>
        <w:rPr>
          <w:rStyle w:val="RETURN"/>
        </w:rPr>
        <w:t>(СРАЗУ ПОСЛЕ ОГЛАВЛЕНИЯ)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ВО ВРЕМЯ ПОИСКА ТЕЛЕФОНОМ СЕТИ НА ЭКРАНЕ ПОЯВИТСЯ &lt;&lt;&lt;–&gt;&gt;&gt;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НЕ ПЫТАЙТЕСЬ ИСПОЛЬЗОВАТЬ ЗАРЯДНОЕ УСТРОЙСТВО, ВХОДЯЩЕЕ В КОМПЛЕКТ ПОСТАВКИ, ДЛЯ ПОДЗАРЯДКИ ГАЛЬВАНИЧЕСКИХ ЭЛЕМЕНТОВ (БАТАРЕЕК)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ИСПОЛЬЗОВАНИЕ ГАЛЬВАНИЧЕСКИХ ЭЛЕМЕНТОВ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BOLDLINE"/>
        </w:rPr>
        <w:t>ВЫНЬТЕ АККУМУЛЯТОРНУЮ БАТАРЕЮ: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numPr>
          <w:ilvl w:val="0"/>
          <w:numId w:val="3"/>
        </w:numPr>
        <w:ind w:left="851" w:hanging="425"/>
        <w:rPr/>
      </w:pPr>
      <w:r>
        <w:rPr>
          <w:rStyle w:val="RETURN"/>
        </w:rPr>
        <w:t>ЗАДНЮЮ ЧАСТЬ КОРПУСА, СОДЕРЖАЩУЮ ИСТОЧНИК ПИТАНИЯ, ОТДЕЛИТЕ ОТ ТЕЛЕФОНА</w:t>
      </w:r>
    </w:p>
    <w:p>
      <w:pPr>
        <w:pStyle w:val="Normal"/>
        <w:numPr>
          <w:ilvl w:val="0"/>
          <w:numId w:val="0"/>
        </w:numPr>
        <w:ind w:left="851" w:hanging="425"/>
        <w:rPr>
          <w:rStyle w:val="RETURN"/>
        </w:rPr>
      </w:pPr>
      <w:r>
        <w:rPr/>
      </w:r>
    </w:p>
    <w:p>
      <w:pPr>
        <w:pStyle w:val="Normal"/>
        <w:numPr>
          <w:ilvl w:val="0"/>
          <w:numId w:val="3"/>
        </w:numPr>
        <w:ind w:left="851" w:hanging="425"/>
        <w:rPr/>
      </w:pPr>
      <w:r>
        <w:rPr>
          <w:rStyle w:val="RETURN"/>
        </w:rPr>
        <w:t>РАСПОЛОЖИТЕ ЕЁ ТАКИМ ОБРАЗОМ, ЧТОБЫ ОТКРЫТАЯ ЧАСТЬ БЫЛА НАПРАВЛЕНА ВНИЗ, И СЛЕГКА ВСТРЯХНИТЕ, ПОДСТАВИВ РУКУ</w:t>
      </w:r>
    </w:p>
    <w:p>
      <w:pPr>
        <w:pStyle w:val="Normal"/>
        <w:numPr>
          <w:ilvl w:val="0"/>
          <w:numId w:val="0"/>
        </w:numPr>
        <w:ind w:left="851" w:hanging="425"/>
        <w:rPr>
          <w:rStyle w:val="RETURN"/>
        </w:rPr>
      </w:pPr>
      <w:r>
        <w:rPr/>
      </w:r>
    </w:p>
    <w:p>
      <w:pPr>
        <w:pStyle w:val="Normal"/>
        <w:numPr>
          <w:ilvl w:val="0"/>
          <w:numId w:val="3"/>
        </w:numPr>
        <w:ind w:left="851" w:hanging="425"/>
        <w:rPr/>
      </w:pPr>
      <w:r>
        <w:rPr>
          <w:rStyle w:val="RETURN"/>
        </w:rPr>
        <w:t>ЗАВЕРШИТЕ УДАЛЕНИЕ БАТАРЕ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BOLDLINE"/>
        </w:rPr>
        <w:t>УСТАНОВИТЕ ДЕРЖАТЕЛЬ ГАЛЬВАНИЧЕСКИХ ЭЛЕМЕНТОВ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numPr>
          <w:ilvl w:val="0"/>
          <w:numId w:val="3"/>
        </w:numPr>
        <w:ind w:left="851" w:hanging="425"/>
        <w:rPr/>
      </w:pPr>
      <w:r>
        <w:rPr>
          <w:rStyle w:val="RETURN"/>
        </w:rPr>
        <w:t>ВЫНЬТЕ ДЕРЖАТЕЛЬ (МЕТАЛЛИЧЕСКУЮ ПЛАНКУ С ТРЕМЯ ИЗОГНУТЫМИ ПЛАСТИНАМИ) ИЗ КОРПУСА</w:t>
      </w:r>
    </w:p>
    <w:p>
      <w:pPr>
        <w:pStyle w:val="Normal"/>
        <w:numPr>
          <w:ilvl w:val="0"/>
          <w:numId w:val="0"/>
        </w:numPr>
        <w:ind w:left="851" w:hanging="425"/>
        <w:rPr>
          <w:rStyle w:val="RETURN"/>
        </w:rPr>
      </w:pPr>
      <w:r>
        <w:rPr/>
      </w:r>
    </w:p>
    <w:p>
      <w:pPr>
        <w:pStyle w:val="Normal"/>
        <w:numPr>
          <w:ilvl w:val="0"/>
          <w:numId w:val="3"/>
        </w:numPr>
        <w:ind w:left="851" w:hanging="425"/>
        <w:rPr/>
      </w:pPr>
      <w:r>
        <w:rPr>
          <w:rStyle w:val="RETURN"/>
        </w:rPr>
        <w:t>ПОВЕРНИТЕ ЕГО НА 180</w:t>
      </w:r>
      <w:r>
        <w:rPr>
          <w:rStyle w:val="RETURN"/>
          <w:rFonts w:eastAsia="Symbol"/>
        </w:rPr>
        <w:t></w:t>
      </w:r>
      <w:r>
        <w:rPr>
          <w:rStyle w:val="RETURN"/>
        </w:rPr>
        <w:t>, ТАК, ЧТОБЫ ПЛАСТИНЫ БЫЛИ НАПРАВЛЕНЫ ВВЕРХ</w:t>
      </w:r>
    </w:p>
    <w:p>
      <w:pPr>
        <w:pStyle w:val="Normal"/>
        <w:numPr>
          <w:ilvl w:val="0"/>
          <w:numId w:val="0"/>
        </w:numPr>
        <w:ind w:left="851" w:hanging="425"/>
        <w:rPr>
          <w:rStyle w:val="RETURN"/>
        </w:rPr>
      </w:pPr>
      <w:r>
        <w:rPr/>
      </w:r>
    </w:p>
    <w:p>
      <w:pPr>
        <w:pStyle w:val="Normal"/>
        <w:numPr>
          <w:ilvl w:val="0"/>
          <w:numId w:val="3"/>
        </w:numPr>
        <w:ind w:left="851" w:hanging="425"/>
        <w:rPr/>
      </w:pPr>
      <w:r>
        <w:rPr>
          <w:rStyle w:val="RETURN"/>
        </w:rPr>
        <w:t>ВНОВЬ УСТАНОВИТЕ В КОРПУСЕ, НО С ДРУГОЙ СТОРОНЫ ОТ ПЕРЕГОРОДК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BOLDLINE"/>
        </w:rPr>
        <w:t>УСТАНОВИТЕ ГАЛЬВАНИЧЕСКИЕ ЭЛЕМЕНТЫ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numPr>
          <w:ilvl w:val="0"/>
          <w:numId w:val="3"/>
        </w:numPr>
        <w:ind w:left="851" w:hanging="425"/>
        <w:rPr/>
      </w:pPr>
      <w:r>
        <w:rPr>
          <w:rStyle w:val="RETURN"/>
        </w:rPr>
        <w:t xml:space="preserve">ИСПОЛЬЗУЙТЕ БАТАРЕЙКИ ТИПОВ </w:t>
      </w:r>
      <w:r>
        <w:rPr>
          <w:rStyle w:val="BOLDLINE"/>
        </w:rPr>
        <w:t>LR6</w:t>
      </w:r>
      <w:r>
        <w:rPr>
          <w:rStyle w:val="RETURN"/>
        </w:rPr>
        <w:t xml:space="preserve"> ИЛИ </w:t>
      </w:r>
      <w:r>
        <w:rPr>
          <w:rStyle w:val="BOLDLINE"/>
        </w:rPr>
        <w:t xml:space="preserve">АА 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>ПРАВИЛЬНОЕ РАСПОЛОЖЕНИЕ ПОЛЮСОВ БАТАРЕЕК УКАЗАНО НА ВНУТРЕННЕЙ СТОРОНЕ КОРПУСА</w:t>
      </w:r>
    </w:p>
    <w:p>
      <w:pPr>
        <w:pStyle w:val="Normal"/>
        <w:pBdr>
          <w:bottom w:val="double" w:sz="6" w:space="1" w:color="000000"/>
        </w:pBdr>
        <w:rPr>
          <w:rStyle w:val="BOLDLINE"/>
        </w:rPr>
      </w:pPr>
      <w:r>
        <w:rPr/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BOLDLINE"/>
        </w:rPr>
        <w:t>ПОДСОЕДИНИТЕ ЗАДНЮЮ ЧАСТЬ КОРПУСА К ТЕЛЕФОНУ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</w:rPr>
        <w:t>ПОСЛЕ ЭТОГО МОЖНО ВКЛЮЧАТЬ ТЕЛЕФОН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НИ В КОЕМ СЛУЧАЕ НЕ ОСТАВЛЯЙТЕ В ТЕЛЕФОНЕ ГАЛЬВАНИЧЕСКИЕ ЭЛЕМЕНТЫ, ЕСЛИ ВЫ НЕ НАМЕРЕНЫ ПОЛЬЗОВАТЬСЯ ТЕЛЕФОНОМ В ТЕЧЕНИЕ ДЛИТЕЛЬНОГО ВРЕМЕНИ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2"/>
        </w:rPr>
        <w:t>КАК ПОЗВОНИТЬ И ОТВЕТИТЬ НА ЗВОНОК</w:t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/>
      </w:pPr>
      <w:r>
        <w:rPr>
          <w:rStyle w:val="RETURN"/>
        </w:rPr>
        <w:t>ПЕРЕД ТЕМ, КАК ПОЗВОНИТЬ, ВКЛЮЧИТЕ ТЕЛЕФОН И ПОЛНОСТЬЮ ВЫТЯНИТЕ АНТЕННУ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КАК ПОЗВОНИТЬ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БЕРИТЕ НОМЕР ТЕЛЕФОН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BOLDLIN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О ВРЕМЯ РАЗГОВОРА ВЫ МОЖЕТЕ В ЛЮБОЙ МОМЕНТ ПЕРЕЙТИ В СОСТОЯНИЕ ГОТОВНОСТИ ДИСПЛЕЯ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ПОСЛЕ ОКОНЧАНИЯ РАЗГОВОРА НАЖМИТЕ КЛАВИШУ  </w:t>
      </w:r>
      <w:r>
        <w:rPr>
          <w:rStyle w:val="BOLDLINE"/>
        </w:rPr>
        <w:t xml:space="preserve">NO 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О ВРЕМЯ НАБОРА НОМЕРА МОЖНО УДАЛИТЬ ЦИФРУ НАЖАТИЕМ КЛАВИШИ </w:t>
      </w:r>
      <w:r>
        <w:rPr>
          <w:rStyle w:val="BOLDLINE"/>
        </w:rPr>
        <w:t xml:space="preserve">NO 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ВАРИАНТЫ: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  <w:u w:val="single"/>
        </w:rPr>
        <w:t>ДЛЯ ТОГО, ЧТОБЫ ПОЗВОНИТЬ В МЕЖДУНАРОДНУЮ СЛУЖБУ ЭКСТРЕННЫХ СИТУАЦИЙ</w:t>
      </w:r>
      <w:r>
        <w:rPr>
          <w:rStyle w:val="RETURN"/>
        </w:rPr>
        <w:t xml:space="preserve">, НАБЕРИТЕ 112, ПОСЛЕ ЧЕГО НАЖМИТЕ </w:t>
      </w:r>
      <w:r>
        <w:rPr>
          <w:rStyle w:val="BOLDLINE"/>
        </w:rPr>
        <w:t>ОК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  <w:u w:val="single"/>
        </w:rPr>
        <w:t>ДЛЯ ТОГО, ЧТОБЫ СДЕЛАТЬ МЕЖДУНАРОДНЫЙ ЗВОНОК</w:t>
      </w:r>
      <w:r>
        <w:rPr>
          <w:rStyle w:val="RETURN"/>
        </w:rPr>
        <w:t xml:space="preserve">: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0</w:t>
      </w:r>
      <w:r>
        <w:rPr>
          <w:rStyle w:val="RETURN"/>
        </w:rPr>
        <w:t xml:space="preserve">, НА ДИСПЛЕЕ ПОЯВИТСЯ ЗНАЧОК </w:t>
      </w:r>
      <w:r>
        <w:rPr>
          <w:rStyle w:val="BOLDLINE"/>
        </w:rPr>
        <w:t>+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ЖАТИЕ НА НИЖНЮЮ ИЗ БОКОВЫХ КНОПОК РЕГУЛИРОВКИ ГРОМКОСТИ ЗВУКА РАСКРЫВАЕТ СПИСОК СТРАН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ДЛЯ ПЕРЕЛИСТЫВАНИЯ СПИСКА ИСПОЛЬЗУЙТЕ ОБЕ БОКОВЫЕ КНОПКИ. КУРСОР В ВИДЕ ТРЕУГОЛЬНИКА УКАЗЫВАЕТ НА АКТИВНУЮ СТРОКУ СПИСК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УСТАНОВИВ КУРСОР ПРОТИВ НУЖНОЙ ВАМ СТРАНЫ, НАЖМИТЕ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 ЭКРАНЕ ПОЯВИТСЯ КОД СТРАНЫ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БЕРИТЕ ОСТАЛЬНЫЕ ЦИФРЫ НОМЕР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ЕСЛИ ВЫ ЗНАЕТЕ НОМЕР ЦЕЛИКОМ (ВМЕСТЕ С КОДОМ), ВЫ МОЖЕТЕ НАБРАТЬ ЕГО С КЛАВИАТУРЫ СРАЗУ ПОСЛЕ ТОГО, КАК НА ЭКРАНЕ ПОЯВИТСЯ ЗНАК </w:t>
      </w:r>
      <w:r>
        <w:rPr>
          <w:rStyle w:val="BOLDLINE"/>
        </w:rPr>
        <w:t>+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ВЫ МОЖЕТЕ ТАКЖЕ УСКОРИТЬ ПОИСК СТРАНЫ В СПИСКЕ, ВВЕДЯ С КЛАВИАТУРЫ ПЕРВУЮ БУКВУ НАЗВАНИЯ СТРАНЫ. ОБ ЭТОМ СМ. НИЖЕ.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BOLDLINE"/>
        </w:rPr>
      </w:pPr>
      <w:r>
        <w:rPr>
          <w:rStyle w:val="BOLDLINE"/>
          <w:u w:val="single"/>
        </w:rPr>
        <w:t>ДЛЯ ТОГО, ЧТОБЫ ПОЗВОНИТЬ, ИСПОЛЬЗУЯ ПАМЯТЬ ВХОДЯЩИХ И ИСХОДЯЩИХ ЗВОНКОВ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 xml:space="preserve">ОК </w:t>
      </w:r>
      <w:r>
        <w:rPr>
          <w:rStyle w:val="RETURN"/>
        </w:rPr>
        <w:t>ДЛЯ ПОЛУЧЕНИЯ ДОСТУПА К ПАМЯТИ ВХОДЯЩИХ И ИСХОДЯЩИХ ЗВОНКОВ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РИ ПОМОЩИ КНОПОК РЕГУЛЯЦИИ ГРОМКОСТИ ВЫБЕРИТЕ НУЖНЫЙ НОМЕР ТЕЛЕФОН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ПОСЛЕДНИЙ НАБИРАВШИЙСЯ НОМЕР ТЕЛЕФОНА БУДЕТ ХРАНИТЬСЯ В ПАМЯТИ ПЕРВЫМ.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ВАШ ТЕЛЕФОН В СОСТОЯНИИ „ЗАПОМНИТЬ“ ДО 30 ВХОДЯЩИХ И ИСХОДЯЩИХ ЗВОНКОВ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ПРИ ЖЕЛАНИИ ВЫ МОЖЕТЕ ЗАПИСАТЬ НОМЕРА ТЕЛЕФОНА, ХРАНЯЩИЕСЯ В ПАМЯТИ ВХОДЯЩИХ И ИСХОДЯЩИХ ЗВОНКОВ, В ЗАПИСНУЮ КНИЖКУ. ДЛЯ ЭТОГО НАЖМИТЕ И УДЕРЖИВАЙТЕ НАЖАТОЙ КЛАВИШУ С ИЗОБРАЖЕНИЕМ РАСКРЫТОЙ КНИГИ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СИМВОЛ, ПОЯВЛЯЮЩИЙСЯ ПЕРЕД НОМЕРОМ ТЕЛЕФОНА, ОБОЗНАЧАЕТ ТИП ЗВОНКА: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ab/>
      </w:r>
      <w:r>
        <w:rPr>
          <w:rStyle w:val="RETURN"/>
          <w:rFonts w:eastAsia="Wingdings"/>
        </w:rPr>
        <w:t>ä</w:t>
      </w:r>
      <w:r>
        <w:rPr>
          <w:rStyle w:val="RETURN"/>
        </w:rPr>
        <w:t>: ИСХОДЯЩИЙ ЗВОНОК</w:t>
      </w:r>
    </w:p>
    <w:p>
      <w:pPr>
        <w:pStyle w:val="Normal"/>
        <w:rPr/>
      </w:pPr>
      <w:r>
        <w:rPr>
          <w:rStyle w:val="RETURN"/>
        </w:rPr>
        <w:tab/>
      </w:r>
      <w:r>
        <w:rPr>
          <w:rStyle w:val="BOLDLINE"/>
        </w:rPr>
        <w:t>!</w:t>
      </w:r>
      <w:r>
        <w:rPr>
          <w:rStyle w:val="RETURN"/>
        </w:rPr>
        <w:t xml:space="preserve">:: ВХОДЯЩИЙ ЗВОНОК, ОСТАВШИЙСЯ БЕЗ ОТВЕТА (ПОСЛЕ ТОГО, КАК ВЫ СЧИТАЛИ  ИНФОРМАЦИЮ О ПОСЛЕДНЕМ ЗВОНКЕ, ОСТАВШЕМСЯ БЕЗ ОТВЕТА, ЗНАЧОК </w:t>
      </w:r>
      <w:r>
        <w:rPr/>
        <w:object w:dxaOrig="359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95pt;height:10.95pt" filled="f" o:ole="">
            <v:imagedata r:id="rId21" o:title=""/>
          </v:shape>
          <o:OLEObject Type="Embed" ProgID="" ShapeID="ole_rId20" DrawAspect="Content" ObjectID="_1498346694" r:id="rId20"/>
        </w:object>
      </w:r>
      <w:r>
        <w:rPr/>
        <w:t xml:space="preserve"> ПРОПАДАЕТ)</w:t>
      </w:r>
    </w:p>
    <w:p>
      <w:pPr>
        <w:pStyle w:val="Normal"/>
        <w:rPr/>
      </w:pPr>
      <w:r>
        <w:rPr/>
        <w:tab/>
        <w:t>:ВХОДЯЩИЙ ЗВО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МЯ ЗВОНЯЩЕГО НЕ СОДЕРЖИТСЯ В ЗАПИСНОЙ КНИЖКЕ, НА ЭКРАНЕ ПОЯВИТСЯ </w:t>
      </w:r>
      <w:r>
        <w:rPr>
          <w:rStyle w:val="BOLDLINE"/>
        </w:rPr>
        <w:t>---????----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  <w:u w:val="single"/>
        </w:rPr>
      </w:pPr>
      <w:r>
        <w:rPr/>
      </w:r>
    </w:p>
    <w:p>
      <w:pPr>
        <w:pStyle w:val="Normal"/>
        <w:rPr>
          <w:rStyle w:val="BOLDLINE"/>
        </w:rPr>
      </w:pPr>
      <w:r>
        <w:rPr>
          <w:rStyle w:val="BOLDLINE"/>
          <w:u w:val="single"/>
        </w:rPr>
        <w:t>КАК ПОЗВОНИТЬ, ПОЛЬЗУЯСЬ ЗАПИСНОЙ КНИЖКОЙ ТЕЛЕФОНА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ЖМИТЕ И УДЕРЖИВАЙТЕ НАЖАТОЙ КЛАВИШУ С ИЗОБРАЖЕНИЕМ РАСКРЫТОЙ КНИГ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РИ ПОМОЩИ КНОПОК РЕГУЛЯЦИИ ГРОМКОСТИ ВЫБЕРИТЕ АБОНЕНТА ИЗ СПИСКА АБОНЕНТОВ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BOLDLINE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BOLDLINE"/>
        </w:rPr>
      </w:pPr>
      <w:r>
        <w:rPr>
          <w:rStyle w:val="BOLDLINE"/>
          <w:u w:val="single"/>
        </w:rPr>
        <w:t>КАК ПОЗВОНИТЬ ПО ОДНОМУ ИЗ НАИБОЛЕЕ ЧАСТО ИСПОЛЬЗУЕМЫХ ВАМИ НОМЕРОВ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</w:rPr>
        <w:t>ДЕВЯТЬ ПЕРВЫХ НОМЕРОВ, ЗАПИСАННЫХ В ЗАПИСНУЮ КНИЖКУ ТЕЛЕФОНА, МОГУТ НАБИРАТЬСЯ ПРОСТЫМ НАЖАТИЕМ КЛАВИШИ С НОМЕРОМ ЗАПИСИ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ЖМИТЕ КЛАВИШУ С НОМЕРОМ (ОТ 1 ДО 9)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ВАМ ЗВОНЯТ...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RETURN"/>
        </w:rPr>
        <w:t>СВЕТОВОЙ ИНДИКАТОР МИГАЕТ ЗЕЛЁНЫМ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ПО ОКОНЧАНИИ РАЗГОВОРА НАЖМИТЕ КЛАВИШУ  </w:t>
      </w:r>
      <w:r>
        <w:rPr>
          <w:rStyle w:val="BOLDLINE"/>
        </w:rPr>
        <w:t>NO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ЕСЛИ ВЫ ХОТИТЕ НАСТРОИТЬ ЗВУК ВЫЗЫВАЮЩЕГО СИГНАЛА, ИСПОЛЬЗУЙТЕ ФУНКЦИЮ МЕНЮ </w:t>
      </w:r>
      <w:r>
        <w:rPr>
          <w:rStyle w:val="BOLDLINE"/>
        </w:rPr>
        <w:t>RING TONE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НОМЕР ТЕЛЕФОНА ЗВОНЯЩЕГО АБОНЕНТА ОТОБРАЗИТСЯ НА ДИСПЛЕЕ, ЕСЛИ ЭТА ИНФОРМАЦИЯ ПЕРЕДАЁТСЯ ПО СЕТИ. СВЯЖИТЕСЬ С ВАШИМ ОПЕРАТОРОМ СЕТИ, ЧТОБЫ ВЫЯСНИТЬ, ДОСТУПНА ЛИ ВАМ ЭТА УСЛУГА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/>
        <w:t xml:space="preserve">ЕСЛИ ИМЯ ЗВОНЯЩЕГО НЕ СОДЕРЖИТСЯ В ЗАПИСНОЙ КНИЖКЕ, НА ЭКРАНЕ ПОЯВИТСЯ </w:t>
      </w:r>
      <w:r>
        <w:rPr>
          <w:rStyle w:val="BOLDLINE"/>
        </w:rPr>
        <w:t>---????----</w:t>
      </w:r>
    </w:p>
    <w:p>
      <w:pPr>
        <w:pStyle w:val="Normal"/>
        <w:pBdr>
          <w:bottom w:val="double" w:sz="6" w:space="1" w:color="000000"/>
        </w:pBdr>
        <w:rPr>
          <w:rStyle w:val="BOLDLINE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ВЫ МОЖЕТЕ ТАКЖЕ ОТКЛЮЧИТЬ ЗВУКОВОЙ СИГНАЛ (НЕ ТЕРЯЯ ВОЗМОЖНОСТИ ОТВЕТИТЬ НА ЗВОНОК)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ЕСЛИ ВАМ ЗВОНЯТ, ВЫ СЛЫШИТЕ СИГНАЛ ВЫЗОВ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NO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СВЕТОВОЙ ИНДИКАТОР ПРОДОЛЖАЕТ МИГАТЬ ЗЕЛЁНЫМ ЦВЕТОМ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ВЫ МОЖЕТЕ НАЖАТЬ НА КЛАВИШУ </w:t>
      </w:r>
      <w:r>
        <w:rPr>
          <w:rStyle w:val="BOLDLINE"/>
        </w:rPr>
        <w:t>ОК</w:t>
      </w:r>
      <w:r>
        <w:rPr>
          <w:rStyle w:val="RETURN"/>
        </w:rPr>
        <w:t xml:space="preserve"> И ОТВЕТИТЬ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>
          <w:rStyle w:val="RETURN"/>
        </w:rPr>
        <w:t xml:space="preserve">ИЛИ 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АТЬ  </w:t>
      </w:r>
      <w:r>
        <w:rPr>
          <w:rStyle w:val="BOLDLINE"/>
        </w:rPr>
        <w:t xml:space="preserve">NO, </w:t>
      </w:r>
      <w:r>
        <w:rPr>
          <w:rStyle w:val="RETURN"/>
        </w:rPr>
        <w:t>ЧТОБЫ „ПОЛОЖИТЬ ТРУБКУ“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ВО ВРЕМЯ РАЗГОВОРА...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BOLDLINE"/>
        </w:rPr>
        <w:t>ВЫ МОЖЕТЕ: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  <w:b/>
          <w:u w:val="single"/>
        </w:rPr>
        <w:t>НАСТРОИТЬ ГРОМКОСТЬ ЗВУКА ДИНАМИКА: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ВЕРХНЕЙ КНОПКОЙ НАСТРОЙКИ ГРОМКОСТИ ПОЛЬЗУЙТЕСЬ ДЛЯ УВЕЛИЧЕНИЯ ГРОМКОСТИ ЗВУКА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НИЖНЕЙ – ДЛЯ УМЕНЬШЕНИЯ ГРОМКОСТИ ЗВУКА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ПОЛУЧИТЬ ИНФОРМАЦИЮ ОТ СВОЕГО АВТООТВЕТЧИКА ИЛИ СЛУЖБЫ ЗВУКОВЫХ СООБЩЕНИЙ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ДЛЯ ПЕРЕДАЧИ ТОНАЛЬНЫХ СИГНАЛОВ </w:t>
      </w:r>
      <w:r>
        <w:rPr>
          <w:rStyle w:val="BOLDLINE"/>
        </w:rPr>
        <w:t>DTMF</w:t>
      </w:r>
      <w:r>
        <w:rPr>
          <w:rStyle w:val="RETURN"/>
        </w:rPr>
        <w:t>: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БЕРИТЕ НОМЕР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ВВЕДИТЕ </w:t>
      </w:r>
      <w:r>
        <w:rPr>
          <w:rStyle w:val="BOLDLINE"/>
        </w:rPr>
        <w:t>DTMF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ЗАПИСАТЬ НОМЕР ТЕЛЕФОНА В ЗАПИСНУЮ КНИЖКУ: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БЕРИТЕ НОМЕР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ЖМИТЕ И УДЕРЖИВАЙТЕ НАЖАТОЙ КЛАВИШУ С ИЗОБРАЖЕНИЕМ РАСКРЫТОЙ КНИГ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ОТКЛЮЧИТЬ МИКРОФОН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rPr/>
      </w:pPr>
      <w:r>
        <w:rPr>
          <w:rStyle w:val="RETURN"/>
        </w:rPr>
        <w:t>ТАКИМ ОБРАЗОМ ВЫ МОЖЕТЕ СЛЫШАТЬ СОБЕСЕДНИКА, НО ОН ВАС НЕ СЛЫШИТ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NO</w:t>
      </w:r>
      <w:r>
        <w:rPr>
          <w:rStyle w:val="RETURN"/>
        </w:rPr>
        <w:t>, ЧТОБЫ ОТКЛЮЧИТЬ МИКРОФОН</w:t>
      </w:r>
    </w:p>
    <w:p>
      <w:pPr>
        <w:pStyle w:val="Normal"/>
        <w:numPr>
          <w:ilvl w:val="0"/>
          <w:numId w:val="0"/>
        </w:numPr>
        <w:ind w:left="360" w:hanging="360"/>
        <w:rPr>
          <w:rStyle w:val="BOLDLINE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ДЛЯ ТОГО, ЧТОБЫ ВНОВЬ ВКЛЮЧИТЬ МИКРОФОН, НАЖМИТЕ И УДЕРЖИВАЙТЕ НАЖАТОЙ КЛАВИШУ </w:t>
      </w:r>
      <w:r>
        <w:rPr>
          <w:rStyle w:val="BOLDLINE"/>
        </w:rPr>
        <w:t>NO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ГОВОРИТЬ С ДВУМЯ СОБЕСЕДНИКАМИ ОДНОВРЕМЕННО (ЕСЛИ ПРОВАЙДЕР СЕТИ ПРЕДОСТАВЛЯЕТ ЭТУ УСЛУГУ)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О ВРЕМЯ РАЗГОВОРА ВЫ МОЖЕТЕ УСЛЫШАТЬ СИГНАЛ ВЫЗОВА – ВАМ ЗВОНЯТ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 ДИСПЛЕЕ ОТОБРАЗЯТСЯ ДВА НОМЕРА ТЕЛЕФОНА – АКТИВНЫЙ ОБОЗНАЧЕН ЗНАЧКОМ ТЕЛЕФОННОЙ ТРУБКИ, ОЖИДАЮЩИЙ – ТРЕМЯ ТОЧКАМ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ИЛ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О ВРЕМЯ РАЗГОВОРА НАБЕРИТЕ НОМЕР ТЕЛЕФОН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 ДИСПЛЕЕ ОТОБРАЗЯТСЯ ДВА НОМЕРА ТЕЛЕФОНА – АКТИВНЫЙ ОБОЗНАЧЕН ЗНАЧКОМ ТЕЛЕФОННОЙ ТРУБКИ, ОЖИДАЮЩИЙ – ТРЕМЯ ТОЧКАМ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ПОСЛЕ ЭТОГО ВЫ МОЖЕТЕ: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BOLDLINE"/>
        </w:rPr>
      </w:pPr>
      <w:r>
        <w:rPr>
          <w:rStyle w:val="BOLDLINE"/>
        </w:rPr>
        <w:t xml:space="preserve">ПЕРЕКЛЮЧАТЬСЯ МЕЖДУ ДВУМЯ СОБЕСЕДНИКАМИ НАЖАТИЕМ КЛАВИШИ </w:t>
      </w:r>
      <w:r>
        <w:rPr>
          <w:rStyle w:val="BOLDLINE"/>
          <w:sz w:val="20"/>
        </w:rPr>
        <w:t>ОК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BOLDLINE"/>
        </w:rPr>
        <w:t>ЗАКОНЧИТЬ ОБА РАЗГОВОРА: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NO</w:t>
      </w:r>
      <w:r>
        <w:rPr>
          <w:rStyle w:val="RETURN"/>
        </w:rPr>
        <w:t>, ЧТОБЫ ЗАКОНЧИТЬ ТЕКУЩИЙ РАЗГОВОР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ОСЛЕ ЭТОГО ОСТАНЕТСЯ ОЖИДАЮЩИЙ РАЗГОВОР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</w:t>
      </w:r>
      <w:r>
        <w:rPr>
          <w:rStyle w:val="BOLDLINE"/>
        </w:rPr>
        <w:t>ОК</w:t>
      </w:r>
      <w:r>
        <w:rPr>
          <w:rStyle w:val="RETURN"/>
        </w:rPr>
        <w:t xml:space="preserve">, ЧТОБЫ АКТИВИЗИРОВАТЬ ЕГО, И </w:t>
      </w:r>
      <w:r>
        <w:rPr>
          <w:rStyle w:val="BOLDLINE"/>
        </w:rPr>
        <w:t>NO</w:t>
      </w:r>
      <w:r>
        <w:rPr>
          <w:rStyle w:val="RETURN"/>
        </w:rPr>
        <w:t>, ЧТОБЫ „ПОЛОЖИТЬ ТРУБКУ“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2"/>
        </w:rPr>
        <w:t>ЗАПИСНАЯ КНИЖКА</w:t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ВАША ЛИЧНАЯ ЗАПИСНАЯ КНИЖКА СПОСОБНА ХРАНИТЬ ДО 250 ЗАПИСЕЙ (ИМЕНА И ТЕЛЕФОНЫ). ПАМЯТЬ РАСПОЛАГАЕТСЯ НА </w:t>
      </w:r>
      <w:r>
        <w:rPr>
          <w:rStyle w:val="BOLDLINE"/>
        </w:rPr>
        <w:t>SIM-КАРТЕ.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3"/>
        </w:rPr>
        <w:t>КАК ВОЙТИ В ЗАПИСНУЮ КНИЖКУ/ВЫЙТИ ИЗ НЕЕ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ВЫ МОЖЕТЕ ВОЙТИ В ЗАПИСНУЮ КНИЖКУ В ЛЮБОЙ МОМЕНТ ВРЕМЕНИ, ДАЖЕ ВО ВРЕМЯ РАЗГОВОРА. ДЛЯ ЭТОГО НАЖМИТЕ КЛАВИШУ  С ИЗОБРАЖЕНИЕМ РАСКРЫТОЙ КНИГИ. ЧТОБЫ ВЕРНУТЬСЯ В СОСТОЯНИЕ ГОТОВНОСТИ ДИСПЛЕЯ, НАЖМИТЕ ‹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КАК СОЗДАТЬ НОВУЮ ЗАПИСЬ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ЖМИТЕ И УДЕРЖИВАЙТЕ НАЖАТОЙ КЛАВИШУ С ИЗОБРАЖЕНИЕМ РАСКРЫТОЙ КНИГ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ВЕДИТЕ НОМЕР (ДО 20 ЦИФР)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О ВРЕМЯ НАБОРА ДАННЫХ ВЫ МОЖЕТЕ СТЕРЕТЬ ЦИФРУ. ДЛЯ ЭТОГО НАЖМИТЕ И УДЕРЖИВАЙТЕ НАЖАТОЙ КЛАВИШУ </w:t>
      </w:r>
      <w:r>
        <w:rPr>
          <w:rStyle w:val="BOLDLINE"/>
        </w:rPr>
        <w:t>NO</w:t>
      </w:r>
      <w:r>
        <w:rPr>
          <w:rStyle w:val="RETURN"/>
        </w:rPr>
        <w:t xml:space="preserve">. ДЛЯ ВЫХОДА ИЗ ЗАПИСНОЙ КНИЖКИ НАЖМИТЕ КЛАВИШУ  </w:t>
      </w:r>
      <w:r>
        <w:rPr>
          <w:rStyle w:val="BOLDLINE"/>
        </w:rPr>
        <w:t>NO.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ЕСЛИ ВЫ НАМЕРЕНЫ ПОЛЬЗОВАТЬСЯ ВАШЕЙ ЗАПИСНОЙ КНИЖКОЙ, НАХОДЯСЬ ЗА ГРАНИЦЕЙ, ЗАПИСЫВАЙТЕ НОМЕРА ТЕЛЕФОНОВ В МЕЖДУНАРОДНОМ ФОРМАТЕ (ПЕРЕД НОМЕРОМ ТЕЛЕФОНА ОБЯЗАТЕЛЬНО ДОЛЖЕН БЫТЬ ЗНАЧОК </w:t>
      </w:r>
      <w:r>
        <w:rPr>
          <w:rStyle w:val="BOLDLINE"/>
        </w:rPr>
        <w:t>+</w:t>
      </w:r>
      <w:r>
        <w:rPr>
          <w:rStyle w:val="RETURN"/>
        </w:rPr>
        <w:t>)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ВЫ МОЖЕТЕ ДОБАВИТЬ К НОМЕРУ ТЕЛЕФОНА ПОСЛЕДОВАТЕЛЬНОСТЬ СИГНАЛОВ </w:t>
      </w:r>
      <w:r>
        <w:rPr>
          <w:rStyle w:val="BOLDLINE"/>
        </w:rPr>
        <w:t xml:space="preserve">DTMF. </w:t>
      </w:r>
      <w:r>
        <w:rPr>
          <w:rStyle w:val="RETURN"/>
        </w:rPr>
        <w:t>ДЛЯ ЭТОГО</w:t>
      </w:r>
      <w:r>
        <w:rPr>
          <w:rStyle w:val="BOLDLINE"/>
        </w:rPr>
        <w:t xml:space="preserve"> </w:t>
      </w:r>
      <w:r>
        <w:rPr>
          <w:rStyle w:val="RETURN"/>
        </w:rPr>
        <w:t>ПЕРЕД НОМЕРОМ ТЕЛЕФОНА НЕОБХОДИМО РАЗМЕСТИТЬ ЗНАК ПАУЗЫ (</w:t>
      </w:r>
      <w:r>
        <w:rPr>
          <w:rStyle w:val="BOLDLINE"/>
        </w:rPr>
        <w:t>Р</w:t>
      </w:r>
      <w:r>
        <w:rPr>
          <w:rStyle w:val="RETURN"/>
        </w:rPr>
        <w:t xml:space="preserve">). ДЛЯ ЭТОГО НАЖМИТЕ НА КЛАВИШУ </w:t>
      </w:r>
      <w:r>
        <w:rPr>
          <w:rStyle w:val="BOLDLINE"/>
        </w:rPr>
        <w:t>0</w:t>
      </w:r>
      <w:r>
        <w:rPr>
          <w:rStyle w:val="RETURN"/>
        </w:rPr>
        <w:t>.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ВЕДИТЕ ИМЯ (ДО 10 БУКВ)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СОЗДАНИЕ ЗАПИСИ ЗАВЕРШЕНО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О ВРЕМЯ ВВОДА ДАННЫХ ВЫ МОЖЕТЕ ВСТАВЛЯТЬ ЗНАКИ (СМ. НИЖЕ) И ИСПОЛЬЗОВАТЬ КЛАВИШУ </w:t>
      </w:r>
      <w:r>
        <w:rPr>
          <w:rStyle w:val="BOLDLINE"/>
        </w:rPr>
        <w:t xml:space="preserve">NO </w:t>
      </w:r>
      <w:r>
        <w:rPr>
          <w:rStyle w:val="RETURN"/>
        </w:rPr>
        <w:t xml:space="preserve"> ДЛЯ ТОГО, ЧТОБЫ СТЕРЕТЬ БУКВУ (НАЖАТЬ И УДЕРЖИВАТЬ) ИЛИ ВЫЙТИ ИЗ ЗАПИСНОЙ КНИЖКИ (КОРОТКОЕ НАЖАТИЕ).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ВОЗМОЖНОСТИ...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BOLDLINE"/>
          <w:u w:val="single"/>
        </w:rPr>
        <w:t>ИЗМЕНИТЬ НОМЕР ЗАПИСИ</w:t>
      </w:r>
    </w:p>
    <w:p>
      <w:pPr>
        <w:pStyle w:val="Normal"/>
        <w:rPr>
          <w:rStyle w:val="RETURN"/>
          <w:u w:val="single"/>
        </w:rPr>
      </w:pPr>
      <w:r>
        <w:rPr/>
      </w:r>
    </w:p>
    <w:p>
      <w:pPr>
        <w:pStyle w:val="Normal"/>
        <w:rPr/>
      </w:pPr>
      <w:r>
        <w:rPr>
          <w:rStyle w:val="RETURN"/>
        </w:rPr>
        <w:t>ВВЕДИТЕ ИМЯ АБОНЕНТА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NO</w:t>
      </w:r>
      <w:r>
        <w:rPr>
          <w:rStyle w:val="RETURN"/>
        </w:rPr>
        <w:t>, ЧТОБЫ УДАЛИТЬ НОМЕР ПРЕДЛОЖЕННЫЙ НОМЕР ЗАПИС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ВВЕДИТЕ НОВЫЙ НОМЕР ЗАПИСИ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ПЕРВЫЕ ДЕВЯТЬ НОМЕРОВ РЕКОМЕНДУЕМ ЗАРЕЗЕРВИРОВАТЬ ПОД ЧАЩЕ ВСЕГО УПОТРЕБЛЯЕМЫЕ ТЕЛЕФОНЫ, ТАК КАК ОНИ ВЫЗЫВАЮТСЯ НАЖАТИЕМ КЛАВИШИ С СООТВЕТСТВУЮЩИМ НОМЕРОМ.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СОЗДАТЬ НЕСКОЛЬКО ЗАПИСЕЙ ПОДРЯД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ОСЛЕ ТОГО, КАК ВЫ ВВЕЛИ ИМЯ АБОНЕНТА, НАЖМИТЕ И УДЕРЖИВАЙТЕ НАЖАТОЙ КЛАВИШУ С ИЗОБРАЖЕНИЕМ РАСКРЫТОЙ КНИГИ ДЛЯ ТОГО, ЧТОБЫ СОХРАНИТЬ ДАННУЮ ЗАПИСЬ И ПЕРЕЙТИ К СЛЕДУЮЩЕЙ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ВЕДИТЕ НОМЕР ТЕЛЕФОНА, И Т.Д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КАК ПРОСМОТРЕТЬ ЗАПИСНУЮ КНИЖКУ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НАЖМИТЕ КЛАВИШУ  С ИЗОБРАЖЕНИЕМ РАСКРЫТОЙ КНИГИ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ПРИ ПОМОЩИ КЛАВИШ РЕГУЛЯЦИИ ГРОМКОСТИ ВЫБЕРИТЕ ИМЯ АБОНЕНТА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  <w:r>
        <w:rPr>
          <w:rStyle w:val="RETURN"/>
        </w:rPr>
        <w:t>, ЧТОБЫ ПОЗВОНИТЬ ПО ВЫБРАННОМУ НОМЕРУ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ЗНАК </w:t>
      </w:r>
      <w:r>
        <w:rPr>
          <w:rStyle w:val="BOLDLINE"/>
        </w:rPr>
        <w:t xml:space="preserve">„...“ </w:t>
      </w:r>
      <w:r>
        <w:rPr>
          <w:rStyle w:val="RETURN"/>
        </w:rPr>
        <w:t>В КОНЦЕ СТРОКИ ОЗНАЧАЕТ, ЧТО ИМЕЕТСЯ ИНФОРМАЦИЯ, НЕ ВМЕСТИВШАЯСЯ НА ЭКРАНЕ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ВОЗМОЖНОСТИ...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ИСКАТЬ НУЖНУЮ ЗАПИСЬ  ПО ПЕРВОЙ БУКВЕ ИМЕНИ АБОНЕНТА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ОЙДИТЕ В ЗАПИСНУЮ КНИЖКУ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ЕДИТЕ НУЖНУЮ БУКВУ НАЖАТИЕМ СООТВЕТСТВУЮЩЕЙ КЛАВИШ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ИСКАТЬ ТЕЛЕФОН ПО НОМЕРУ ЗАПИСИ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 СОСТОЯНИИ ГОТОВНОСТИ ДИСПЛЕЯ ВВЕДИТЕ С КЛАВИАТУРЫ НОМЕР ЗАПИС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С ИЗОБРАЖЕНИЕМ РАСКРЫТОЙ КНИГИ 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КАК ПРОСМОТРЕТЬ ЗАПИСЬ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ХОДЯСЬ В ЗАПИСНОЙ КНИЖКЕ, НАЖМИТЕ КЛАВИШУ  С ИЗОБРАЖЕНИЕМ РАСКРЫТОЙ КНИГИ 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ОЯВИТСЯ НОМЕР ТЕЛЕФОН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ДЛЯ ТОГО, ЧТОБЫ ВЕРНУТЬСЯ К ИМЕНИ АБОНЕНТА, НАЖМИТЕ КЛАВИШУ  С ИЗОБРАЖЕНИЕМ РАСКРЫТОЙ КНИГИ СНОВА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ВОЗМОЖНОСТИ....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>
          <w:rStyle w:val="BOLDLINE"/>
          <w:b w:val="false"/>
          <w:b w:val="false"/>
          <w:u w:val="single"/>
        </w:rPr>
      </w:pPr>
      <w:r>
        <w:rPr>
          <w:rStyle w:val="RETURN"/>
          <w:b/>
          <w:u w:val="single"/>
        </w:rPr>
        <w:t>ИЗМЕНИТЬ ИМЯ АБОНЕНТА</w:t>
      </w:r>
    </w:p>
    <w:p>
      <w:pPr>
        <w:pStyle w:val="Normal"/>
        <w:rPr>
          <w:rStyle w:val="BOLDLINE"/>
          <w:b w:val="false"/>
          <w:b w:val="false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ХОДЯСЬ В ЗАПИСНОЙ КНИЖКЕ, НАЖМИТЕ КЛАВИШУ  </w:t>
      </w:r>
      <w:r>
        <w:rPr>
          <w:rStyle w:val="BOLDLINE"/>
        </w:rPr>
        <w:t xml:space="preserve">NO, </w:t>
      </w:r>
      <w:r>
        <w:rPr>
          <w:rStyle w:val="RETURN"/>
        </w:rPr>
        <w:t xml:space="preserve">ЧТОБЫ ВЫЗВАТЬ ФУНКЦИЮ </w:t>
      </w:r>
      <w:r>
        <w:rPr>
          <w:rStyle w:val="BOLDLINE"/>
        </w:rPr>
        <w:t>MODIFY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РИ ПОМОЩИ ВЕРХНЕЙ КЛАВИШИ РЕГУЛИРОВКИ ГРОМКОСТИ ПЕРЕДВИГАЙТЕ КУРСОР ПО СЛОВУ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ДЛЯ ТОГО, ЧТОБЫ УДАЛИТЬ БУКВУ, НАЖМИТЕ И УДЕРЖИВАЙТЕ НАЖАТОЙ КЛАВИШУ </w:t>
      </w:r>
      <w:r>
        <w:rPr>
          <w:rStyle w:val="BOLDLINE"/>
        </w:rPr>
        <w:t>NO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ВЕСТИ БУКВУ МОЖНО С КЛАВИАТУРЫ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ПО ОКОНЧАНИИ ИЗМЕНЕНИЯ ЗАПИСИ НАЖМИТЕ КЛАВИШУ  </w:t>
      </w:r>
      <w:r>
        <w:rPr>
          <w:rStyle w:val="BOLDLINE"/>
        </w:rPr>
        <w:t>ОК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О ВРЕМЯ ВВОДА ДАННЫХ ВЫ МОЖЕТЕ ВЫЙТИ ИЗ РЕЖИМА МОДИФИКАЦИИ, НАЖАВ </w:t>
      </w:r>
      <w:r>
        <w:rPr>
          <w:rStyle w:val="BOLDLINE"/>
        </w:rPr>
        <w:t>NO</w:t>
      </w:r>
      <w:r>
        <w:rPr>
          <w:rStyle w:val="RETURN"/>
        </w:rPr>
        <w:t>.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BOLDLINE"/>
          <w:b w:val="false"/>
          <w:b w:val="false"/>
          <w:u w:val="single"/>
        </w:rPr>
      </w:pPr>
      <w:r>
        <w:rPr>
          <w:rStyle w:val="RETURN"/>
          <w:b/>
          <w:u w:val="single"/>
        </w:rPr>
        <w:t>ИЗМЕНИТЬ НОМЕР ЗАПИСИ</w:t>
      </w:r>
    </w:p>
    <w:p>
      <w:pPr>
        <w:pStyle w:val="Normal"/>
        <w:rPr>
          <w:rStyle w:val="BOLDLINE"/>
          <w:b w:val="false"/>
          <w:b w:val="false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ХОДЯСЬ В ЗАПИСНОЙ КНИЖКЕ, НАЖМИТЕ КЛАВИШУ  </w:t>
      </w:r>
      <w:r>
        <w:rPr>
          <w:rStyle w:val="BOLDLINE"/>
        </w:rPr>
        <w:t xml:space="preserve">NO, </w:t>
      </w:r>
      <w:r>
        <w:rPr>
          <w:rStyle w:val="RETURN"/>
        </w:rPr>
        <w:t xml:space="preserve">ЧТОБЫ ВЫЗВАТЬ ФУНКЦИЮ </w:t>
      </w:r>
      <w:r>
        <w:rPr>
          <w:rStyle w:val="BOLDLINE"/>
        </w:rPr>
        <w:t>MODIFY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РИ ПОМОЩИ НИЖНЕЙ КЛАВИШИ РЕГУЛИРОВКИ ГРОМКОСТИ ПЕРЕДВИНЬТЕ КУРСОР НА НОМЕР ЗАПИС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ДЛЯ ТОГО, ЧТОБЫ УДАЛИТЬ ТЕКУЩИЙ НОМЕР ЗАПИСИ, НАЖМИТЕ И УДЕРЖИВАЙТЕ НАЖАТОЙ КЛАВИШУ </w:t>
      </w:r>
      <w:r>
        <w:rPr>
          <w:rStyle w:val="BOLDLINE"/>
        </w:rPr>
        <w:t>NO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ВЕДИТЕ С КЛАВИАТУРЫ НОВЫЙ НОМЕР ЗАПИС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О ВРЕМЯ ВВОДА ДАННЫХ ВЫ МОЖЕТЕ ВЫЙТИ ИЗ РЕЖИМА МОДИФИКАЦИИ, НАЖАВ </w:t>
      </w:r>
      <w:r>
        <w:rPr>
          <w:rStyle w:val="BOLDLINE"/>
        </w:rPr>
        <w:t>NO</w:t>
      </w:r>
      <w:r>
        <w:rPr>
          <w:rStyle w:val="RETURN"/>
        </w:rPr>
        <w:t>.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BOLDLINE"/>
          <w:b w:val="false"/>
          <w:b w:val="false"/>
          <w:u w:val="single"/>
        </w:rPr>
      </w:pPr>
      <w:r>
        <w:rPr>
          <w:rStyle w:val="RETURN"/>
          <w:b/>
          <w:u w:val="single"/>
        </w:rPr>
        <w:t>ИЗМЕНИТЬ НОМЕР ТЕЛЕФОНА</w:t>
      </w:r>
    </w:p>
    <w:p>
      <w:pPr>
        <w:pStyle w:val="Normal"/>
        <w:rPr>
          <w:rStyle w:val="RETURN"/>
          <w:b w:val="false"/>
          <w:b w:val="false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ПРОСМАТРИВАЯ ТЕЛЕФОННЫЙ НОМЕР, НАЖМИТЕ КЛАВИШУ  </w:t>
      </w:r>
      <w:r>
        <w:rPr>
          <w:rStyle w:val="BOLDLINE"/>
        </w:rPr>
        <w:t>NO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ДАЛЕЕ ДЕЙСТВУЙТЕ ТАК ЖЕ, КАК И В ПРЕДЫДУЩИХ СЛУЧАЯХ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 xml:space="preserve">КАК УДАЛИТЬ ЗАПИСЬ 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 РЕЖИМЕ ЗАПИСНОЙ КНИЖКИ НАЙДИТЕ ЗАПИСЬ, КОТОРУЮ ВЫ ХОТИТЕ УДАЛИТЬ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NO</w:t>
      </w:r>
      <w:r>
        <w:rPr>
          <w:rStyle w:val="RETURN"/>
        </w:rPr>
        <w:t xml:space="preserve"> ДЛЯ ТОГО, ЧТОБЫ ВЫЗВАТЬ ФУНКЦИЮ </w:t>
      </w:r>
      <w:r>
        <w:rPr>
          <w:rStyle w:val="BOLDLINE"/>
        </w:rPr>
        <w:t>DELETE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В ОТВЕТ НА ЗАПРОС ТЕЛЕФОНА </w:t>
      </w:r>
      <w:r>
        <w:rPr>
          <w:rStyle w:val="BOLDLINE"/>
        </w:rPr>
        <w:t>„...“ Delete?</w:t>
      </w:r>
      <w:r>
        <w:rPr>
          <w:rStyle w:val="RETURN"/>
        </w:rPr>
        <w:t xml:space="preserve"> , ГДЕ „...“ – ИМЯ АБОНЕНТА, ВЫ МОЖЕТЕ НАЖАТЬ КЛАВИШУ </w:t>
      </w:r>
      <w:r>
        <w:rPr>
          <w:rStyle w:val="BOLDLINE"/>
        </w:rPr>
        <w:t>ОК</w:t>
      </w:r>
      <w:r>
        <w:rPr>
          <w:rStyle w:val="RETURN"/>
        </w:rPr>
        <w:t xml:space="preserve">, ЧТОБЫ ПОДТВЕРДИТ УДАЛЕНИЕ, ИЛИ </w:t>
      </w:r>
      <w:r>
        <w:rPr>
          <w:rStyle w:val="BOLDLINE"/>
        </w:rPr>
        <w:t>NO</w:t>
      </w:r>
      <w:r>
        <w:rPr>
          <w:rStyle w:val="RETURN"/>
        </w:rPr>
        <w:t>, ЧТОБЫ ОТМЕНИТЬ КОМАНДУ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BOLDLINE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2"/>
        </w:rPr>
        <w:t>ДЕРЖИМ КОНТАКТ!</w:t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/>
      </w:pPr>
      <w:r>
        <w:rPr>
          <w:rStyle w:val="RETURN"/>
        </w:rPr>
        <w:t>ПОЖАЛУЙСТА, ПРОВЕРЬТЕ У СВОЕГО ОПЕРАТОРА СЕТИ, ДОСТУПНЫ ЛИ ВАМ СЛЕДУЮЩИЕ УСЛУГИ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ПЕРЕАДРЕСАЦИЯ ЗВОНКОВ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RETURN"/>
        </w:rPr>
        <w:t>ВЫ МОЖЕТЕ ПЕРЕНАПРАВЛЯТЬ ВСЕ ЗВОНКИ НА НОМЕР ТЕЛЕФОНА ПО ВАШЕМУ ВЫБОРУ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ЕСЛИ ВЫ ПРЕДВАРИТЕЛЬНО ОТКЛЮЧАЛИ ПЕРЕАДРЕСАЦИЮ, ВЫ МОЖЕТЕ АКТИВИЗИРОВАТЬ ЭТУ ФУНКЦИЮ: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MENU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БЕРИТЕ НОМЕР ТЕЛЕФОНА, НА КОТОРЫЙ ВЫ НАМЕРЕНЫ ПЕРЕНАПРАВЛЯТЬ ЗВОНК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ФУНКЦИЯ ПЕРЕАДРЕСАЦИИ ЗВОНКОВ АКТИВИЗИРОВАНА. ПОЯВЛЯЕТСЯ ЗНАЧОК </w:t>
      </w:r>
      <w:r>
        <w:rPr/>
        <w:object w:dxaOrig="193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65pt;height:19pt" filled="f" o:ole="">
            <v:imagedata r:id="rId23" o:title=""/>
          </v:shape>
          <o:OLEObject Type="Embed" ProgID="" ShapeID="ole_rId22" DrawAspect="Content" ObjectID="_1205479325" r:id="rId22"/>
        </w:objec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ЕСЛИ ФУНКЦИЯ ПЕРЕАДРЕСАЦИИ БЫЛА АКТИВИЗИРОВАНА: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MENU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 ЭКРАНЕ ПОЯВИТСЯ НОМЕР ТЕЛЕФОНА, НА КОТОРЫЙ ПЕРЕНАПРАВЛЯЮТСЯ ЗВОНК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ФУНКЦИЯ ПЕРЕАДРЕСАЦИИ ЗВОНКОВ ДЕАКТИВИРОВАНА. ЗНАЧОК </w:t>
      </w:r>
      <w:r>
        <w:rPr/>
        <w:object w:dxaOrig="193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65pt;height:19pt" filled="f" o:ole="">
            <v:imagedata r:id="rId25" o:title=""/>
          </v:shape>
          <o:OLEObject Type="Embed" ProgID="" ShapeID="ole_rId24" DrawAspect="Content" ObjectID="_54653405" r:id="rId24"/>
        </w:object>
      </w:r>
      <w:r>
        <w:rPr/>
        <w:t xml:space="preserve"> ИСЧЕЗАЕТ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О ВРЕМЯ ВВОДА ДАННЫХ ВЫ МОЖЕТЕ ВЫЙТИ ИЗ РЕЖИМА МОДИФИКАЦИИ, НАЖАВ </w:t>
      </w:r>
      <w:r>
        <w:rPr>
          <w:rStyle w:val="BOLDLINE"/>
        </w:rPr>
        <w:t>NO</w:t>
      </w:r>
      <w:r>
        <w:rPr>
          <w:rStyle w:val="RETURN"/>
        </w:rPr>
        <w:t>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ДЛЯ ТОГО, ЧТОБЫ ВЫБРАТЬ ДРУГОЙ ТИП ПЕРЕАДРЕСАЦИИ ЗВОНКОВ, ИСПОЛЬЗУЙТЕ ОПЦИЮ МЕНЮ “CF key“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ВОЗМОЖНОСТИ...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>
          <w:rStyle w:val="BOLDLINE"/>
          <w:b w:val="false"/>
          <w:b w:val="false"/>
          <w:u w:val="single"/>
        </w:rPr>
      </w:pPr>
      <w:r>
        <w:rPr>
          <w:rStyle w:val="BOLDLINE"/>
          <w:sz w:val="14"/>
          <w:u w:val="single"/>
        </w:rPr>
        <w:t>ВЫ МОЖЕТЕ ИЗМЕНИТЬ НОМЕР ТЕЛЕФОНА, НА КОТОРЫЙ ПЕРЕНАПРАВЛЯЮТСЯ ЗВОНКИ:</w:t>
      </w:r>
    </w:p>
    <w:p>
      <w:pPr>
        <w:pStyle w:val="Normal"/>
        <w:rPr>
          <w:rStyle w:val="RETURN"/>
          <w:b w:val="false"/>
          <w:b w:val="false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MENU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 ЭКРАНЕ ПОЯВИТСЯ НОМЕР ТЕЛЕФОНА, НА КОТОРЫЙ ПЕРЕНАПРАВЛЯЮТСЯ ЗВОНК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BOLDLINE"/>
        </w:rPr>
      </w:pPr>
      <w:r>
        <w:rPr>
          <w:rStyle w:val="RETURN"/>
        </w:rPr>
        <w:t xml:space="preserve">НАЖМИТЕ И УДЕРЖИВАЙТЕ НАЖАТОЙ КЛАВИШУ   </w:t>
      </w:r>
      <w:r>
        <w:rPr>
          <w:rStyle w:val="BOLDLINE"/>
        </w:rPr>
        <w:t>NO</w:t>
      </w:r>
      <w:r>
        <w:rPr>
          <w:rStyle w:val="RETURN"/>
        </w:rPr>
        <w:t>, ЧТОБЫ УДАЛИТЬ ЕГО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БЕРИТЕ НОВЫЙ НОМЕР ТЕЛЕФОН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  <w:r>
        <w:rPr>
          <w:rStyle w:val="RETURN"/>
        </w:rPr>
        <w:t>, ЧТОБЫ АКТИВИЗИРОВАТЬ ФУНКЦИЮ ПЕРЕАДРЕСАЦИИ</w:t>
      </w:r>
      <w:r>
        <w:rPr/>
        <w:t>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ИСПОЛЬЗОВАТЬ ЗАПИСНУЮ КНИЖКУ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MENU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 ЭКРАНЕ ПОЯВИТСЯ НОМЕР ТЕЛЕФОНА, НА КОТОРЫЙ ПЕРЕНАПРАВЛЯЮТСЯ ЗВОНК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  <w:b/>
          <w:b/>
          <w:sz w:val="16"/>
        </w:rPr>
      </w:pPr>
      <w:r>
        <w:rPr>
          <w:rStyle w:val="RETURN"/>
        </w:rPr>
        <w:t>НАЖМИТЕ КЛАВИШУ  С ИЗОБРАЖЕНИЕМ РАСКРЫТОЙ КНИГИ</w:t>
      </w:r>
      <w:r>
        <w:rPr>
          <w:rStyle w:val="BOLDLINE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  <w:b/>
          <w:b/>
          <w:sz w:val="16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  <w:b/>
          <w:b/>
          <w:sz w:val="16"/>
        </w:rPr>
      </w:pPr>
      <w:r>
        <w:rPr>
          <w:rStyle w:val="RETURN"/>
        </w:rPr>
        <w:t>ВЫБЕРИТЕ АБОНЕНТА ИЗ СПИСКА АБОНЕНТОВ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  <w:b/>
          <w:b/>
          <w:sz w:val="16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  <w:b/>
          <w:b/>
          <w:sz w:val="16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  <w:b/>
          <w:b/>
          <w:sz w:val="16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  <w:b/>
          <w:b/>
          <w:sz w:val="16"/>
        </w:rPr>
      </w:pPr>
      <w:r>
        <w:rPr>
          <w:rStyle w:val="RETURN"/>
        </w:rPr>
        <w:t>НОМЕР ПЕРЕАДРЕСАЦИИ ИЗМЕНИЛСЯ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  <w:b/>
          <w:b/>
          <w:sz w:val="16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  <w:r>
        <w:rPr>
          <w:rStyle w:val="RETURN"/>
        </w:rPr>
        <w:t>, ЧТОБЫ АКТИВИЗИРОВАТЬ ФУНКЦИЮ ПЕРЕАДРЕСАЦИИ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Heading1"/>
        <w:jc w:val="left"/>
        <w:rPr>
          <w:rStyle w:val="3"/>
          <w:sz w:val="14"/>
        </w:rPr>
      </w:pPr>
      <w:r>
        <w:rPr>
          <w:rStyle w:val="3"/>
          <w:b w:val="false"/>
        </w:rPr>
        <w:t>ГОЛОСОВЫЕ СООБЩЕНИЯ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360"/>
        <w:rPr/>
      </w:pPr>
      <w:r>
        <w:rPr>
          <w:rStyle w:val="RETURN"/>
        </w:rPr>
        <w:t>СЕТЬ ОБЕСПЕЧИВАЕТ ЭТУ УСЛУГУ ДЛЯ ТОГО, ЧТОБЫ ВЫ НЕ ПРОПУСТИЛИ НИ ОДНОГО ВХОДЯЩЕГО ЗВОНКА. ФУНКЦИЯ ГОЛОСОВЫХ СООБЩЕНИЙ ДЕЙСТВУЕТ КАК АВТООТВЕТЧИК, ПОЗВОЛЯЮЩИЙ В ЛЮБОЙ МОМЕНТ ПРОСЛУШАТЬ ОСТАВЛЕННЫЕ СООБЩЕНИЯ.</w:t>
      </w:r>
    </w:p>
    <w:p>
      <w:pPr>
        <w:pStyle w:val="Normal"/>
        <w:numPr>
          <w:ilvl w:val="0"/>
          <w:numId w:val="0"/>
        </w:numPr>
        <w:ind w:left="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360"/>
        <w:rPr/>
      </w:pPr>
      <w:r>
        <w:rPr>
          <w:rStyle w:val="RETURN"/>
        </w:rPr>
        <w:t>НАЖМИТЕ И УДЕРЖИВАЙТЕ НАЖАТОЙ КЛАВИШУ „УЛЫБКА“ (СРЕДНЯЯ КЛАВИША ПЕРВОГО РЯДА), ЧТОБЫ ВОЙТИ В РЕЖИМ ГОЛОСОВЫХ СООБЩЕНИЙ</w:t>
      </w:r>
    </w:p>
    <w:p>
      <w:pPr>
        <w:pStyle w:val="Normal"/>
        <w:numPr>
          <w:ilvl w:val="0"/>
          <w:numId w:val="0"/>
        </w:numPr>
        <w:ind w:left="0" w:hanging="360"/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0" w:hanging="360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СЁ ВРЕМЯ ПРОСЛУШИВАНИЯ ГОЛОСОВЫХ СООБЩЕНИЙ НА ЭКРАНЕ БУДЕТ ЗНАЧОК </w:t>
      </w:r>
      <w:r>
        <w:rPr/>
        <w:object w:dxaOrig="345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24pt" filled="f" o:ole="">
            <v:imagedata r:id="rId27" o:title=""/>
          </v:shape>
          <o:OLEObject Type="Embed" ProgID="" ShapeID="ole_rId26" DrawAspect="Content" ObjectID="_1349666484" r:id="rId26"/>
        </w:object>
      </w:r>
      <w:r>
        <w:rPr/>
        <w:t>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360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</w:t>
      </w:r>
      <w:r>
        <w:rPr/>
        <w:t xml:space="preserve"> ПОСЛЕ ЗАПРОСА НОМЕРА ТЕЛЕФОНА НАБИРАЙТЕ НОМЕР, ПРЕДОСТАВЛЕННЫЙ ВАМ ОПЕРАТОРОМ СЕТИ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</w:t>
      </w:r>
      <w:r>
        <w:rPr/>
        <w:t xml:space="preserve"> ИНФОРМАЦИЮ О ТОМ, КАК ИСПОЛЬЗОВАТЬ ЭТУ УСЛУГУ, НАХОДЯСЬ ЗА ГРАНИЦЕЙ, ЗАПРАШИВАЙТЕ У СВОЕГО СИСТЕМНОГО ОПЕРАТОРА.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ВОЗМОЖНОСТИ...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ВЫ МОЖЕТЕ ИЗМЕНИТЬ НОМЕР ТЕЛЕФОНА СЛУЖБЫ ГОЛОСОВЫХ СООБЩЕНИЙ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</w:rPr>
        <w:t xml:space="preserve">ВОСПОЛЬЗУЙТЕСЬ ОПЦИЕЙ МЕНЮ </w:t>
      </w:r>
      <w:r>
        <w:rPr>
          <w:rStyle w:val="BOLDLINE"/>
        </w:rPr>
        <w:t>VOICE MAIL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КОРОТКИЕ СООБЩЕНИЯ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ЭТА ПРЕДОСТАВЛЯЕМАЯ СЕТЕВЫМ ОПЕРАТОРОМ УСЛУГА ПОЗВОЛЯЕТ ВАМ ОТПРАВЛЯТЬ ТЕКСТОВЫЕ СООБЩЕНИЯ (ДО 160 СИМВОЛОВ) НА ДРУГОЙ ТЕЛЕФОН </w:t>
      </w:r>
      <w:r>
        <w:rPr>
          <w:rStyle w:val="BOLDLINE"/>
        </w:rPr>
        <w:t>GSM</w:t>
      </w:r>
      <w:r>
        <w:rPr>
          <w:rStyle w:val="RETURN"/>
        </w:rPr>
        <w:t>, ФАКС, ДРУГИЕ СПЕЦИФИЧЕСКИЕ СЕРВЕРА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КАК ПРОЧИТАТЬ СООБЩЕНИЕ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ЕСЛИ ВЫ ПОЛУЧИЛИ СООБЩЕНИЕ, СВЕТОВОЙ ИНДИКАТОР МИГАЕТ И ПОЯВЛЯЕТСЯ ЗНАЧОК </w:t>
      </w:r>
      <w:r>
        <w:rPr>
          <w:rStyle w:val="RETURN"/>
          <w:rFonts w:eastAsia="Wingdings"/>
          <w:sz w:val="24"/>
        </w:rPr>
        <w:t>*</w:t>
      </w:r>
      <w:r>
        <w:rPr>
          <w:rStyle w:val="RETURN"/>
        </w:rPr>
        <w:t xml:space="preserve">.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</w:t>
      </w:r>
      <w:r>
        <w:rPr>
          <w:rStyle w:val="RETURN"/>
          <w:rFonts w:eastAsia="Wingdings"/>
          <w:sz w:val="24"/>
        </w:rPr>
        <w:t>*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РИ ПОМОЩИ КЛАВИШ РЕГУЛЯЦИИ ГРОМКОСТИ ЛИСТАЙТЕ СПИСОК СООБЩЕНИЙ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ЙДЯ НУЖНОЕ СООБЩЕНИЕ, НАЖМИТЕ КЛАВИШУ  </w:t>
      </w:r>
      <w:r>
        <w:rPr>
          <w:rStyle w:val="RETURN"/>
          <w:rFonts w:eastAsia="Wingdings"/>
          <w:sz w:val="24"/>
        </w:rPr>
        <w:t>*</w:t>
      </w:r>
      <w:r>
        <w:rPr>
          <w:rStyle w:val="RETURN"/>
        </w:rPr>
        <w:t>, ЧТОБЫ ПРОЛИСТАТЬ ЭТО СООБЩЕНИЕ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ЖМИТЕ КЛАВИШУ „УЛЫБКА“, ЧТОБЫ ВЕРНУТЬСЯ В СОСТОЯНИЕ ГОТОВНОСТИ ДИСПЛЕЯ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ind w:left="360" w:hanging="360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ПОСЛЕДНЕЕ ПОЛУЧЕННОЕ ВАМИ СООБЩЕНИЕ БУДЕТ ОТОБРАЖЕНО В СПИСКЕ ПЕРВЫМ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ЗНАКИ “...“ В КОНЦЕ СТРОКИ ОЗНАЧАЮТ, ЧТО НА ЭКРАНЕ ТОЛЬКО ЧАСТЬ ИНФОРМАЦИИ. ПРОЛИСТАЙТЕ СТРОКУ, ЧТОБЫ ПОСМОТРЕТЬ ОСТАЛЬНОЕ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СИМВОЛ, ПОЯВЛЯЮЩИЙСЯ ПЕРЕД СООБЩЕНИЕМ, ОБОЗНАЧАЕТ ЕГО ТИП: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ab/>
      </w:r>
      <w:r>
        <w:rPr>
          <w:rStyle w:val="RETURN"/>
          <w:rFonts w:eastAsia="Wingdings"/>
        </w:rPr>
        <w:t>ä</w:t>
      </w:r>
      <w:r>
        <w:rPr>
          <w:rStyle w:val="RETURN"/>
        </w:rPr>
        <w:t>: ИСХОДЯЩЕЕ ИЛИ СОХРАНЁННОЕ СООБЩЕНИЕ</w:t>
      </w:r>
    </w:p>
    <w:p>
      <w:pPr>
        <w:pStyle w:val="Normal"/>
        <w:rPr/>
      </w:pPr>
      <w:r>
        <w:rPr>
          <w:rStyle w:val="RETURN"/>
        </w:rPr>
        <w:tab/>
      </w:r>
      <w:r>
        <w:rPr>
          <w:rStyle w:val="BOLDLINE"/>
        </w:rPr>
        <w:t>!</w:t>
      </w:r>
      <w:r>
        <w:rPr>
          <w:rStyle w:val="RETURN"/>
        </w:rPr>
        <w:t xml:space="preserve">:: НЕПРОЧИТАННОЕ СООБЩЕНИЕ (ПОСЛЕ ТОГО, КАК ВЫ ПРОЧЛИ ПОСЛЕДНЕЕ СОХРАНЁННОЕ СООБЩЕНИЕ, ЗНАЧОК </w:t>
      </w:r>
      <w:r>
        <w:rPr>
          <w:rStyle w:val="RETURN"/>
          <w:rFonts w:eastAsia="Wingdings"/>
          <w:sz w:val="24"/>
        </w:rPr>
        <w:t>*</w:t>
      </w:r>
      <w:r>
        <w:rPr/>
        <w:t xml:space="preserve"> ПРОПАДАЕТ)</w:t>
      </w:r>
    </w:p>
    <w:p>
      <w:pPr>
        <w:pStyle w:val="Normal"/>
        <w:rPr/>
      </w:pPr>
      <w:r>
        <w:rPr/>
        <w:tab/>
        <w:t>:ПРОЧИТАННОЕ СООБЩЕНИЕ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ВОЗМОЖНОСТИ...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ВЫ МОЖЕТЕ СОХРАНИТЬ В ЗАПИСНОЙ КНИЖКЕ НОМЕР ТЕЛЕФОНА, СОДЕРЖАЩИЙСЯ В СООБЩЕНИИ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</w:t>
      </w:r>
      <w:r>
        <w:rPr>
          <w:rStyle w:val="RETURN"/>
          <w:rFonts w:eastAsia="Wingdings"/>
          <w:sz w:val="24"/>
        </w:rPr>
        <w:t>*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РИ ПОМОЩИ КЛАВИШ РЕГУЛЯЦИИ ГРОМКОСТИ ЛИСТАЙТЕ СПИСОК СООБЩЕНИЙ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ЙДЯ НУЖНОЕ СООБЩЕНИЕ, НАЖМИТЕ КЛАВИШУ  </w:t>
      </w:r>
      <w:r>
        <w:rPr>
          <w:rStyle w:val="RETURN"/>
          <w:rFonts w:eastAsia="Wingdings"/>
          <w:sz w:val="24"/>
        </w:rPr>
        <w:t>*</w:t>
      </w:r>
      <w:r>
        <w:rPr>
          <w:rStyle w:val="RETURN"/>
        </w:rPr>
        <w:t>, ЧТОБЫ ПРОЛИСТАТЬ ЭТО СООБЩЕНИЕ И НАЙТИ ТЕЛЕФОН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ЖМИТЕ И УДЕРЖИВАЙТЕ НАЖАТОЙ КЛАВИШУ С ИЗОБРАЖЕНИЕМ РАСКРЫТОЙ КНИГИ, ЧТОБЫ ЗАФИКСИРОВАТЬ ЭТОТ НОМЕР В ЗАПИСНОЙ КНИЖКЕ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СОЗДАТЬ И ПОСЛАТЬ СООБЩЕНИЕ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</w:rPr>
        <w:t xml:space="preserve">ФОРМАТ, СРОК ДЕЙСТВИЯ И СЕРВИС-ЦЕНТР ДЛЯ ПОСЫЛАЕМОГО ВАМИ СООБЩЕНИЯ НЕОБХОДИМО ВЫБРАТЬ ЗАРАНЕЕ. ДЛЯ ЭТОГО ВОСПОЛЬЗУЙТЕСЬ ФУНКЦИЕЙ МЕНЮ </w:t>
      </w:r>
      <w:r>
        <w:rPr>
          <w:rStyle w:val="BOLDLINE"/>
        </w:rPr>
        <w:t>SENT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ЖМИТЕ И УДЕРЖИВАЙТЕ НАЖАТОЙ КЛАВИШУ С ИЗОБРАЖЕНИЕМ КОНВЕРТ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Ы МОЖЕТЕ СОЗДАВАТЬ СООБЩЕНИЕ. ВВОДИТЕ ТЕКСТ (НЕ БОЛЕЕ 1,) ЗНАКОВ)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  <w:r>
        <w:rPr>
          <w:rStyle w:val="RETURN"/>
        </w:rPr>
        <w:t>, ЧТОБЫ СОХРАНИТЬ СООБЩЕНИЕ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О ВРЕМЯ НАБОРА ДАННЫХ ВЫ МОЖЕТЕ СТЕРЕТЬ ЦИФРУ. ДЛЯ ЭТОГО НАЖМИТЕ И УДЕРЖИВАЙТЕ НАЖАТОЙ КЛАВИШУ </w:t>
      </w:r>
      <w:r>
        <w:rPr>
          <w:rStyle w:val="BOLDLINE"/>
        </w:rPr>
        <w:t>NO</w:t>
      </w:r>
      <w:r>
        <w:rPr>
          <w:rStyle w:val="RETURN"/>
        </w:rPr>
        <w:t xml:space="preserve">. ДЛЯ ВЫХОДА ИЗ РЕЖИМА НАЖМИТЕ КЛАВИШУ  </w:t>
      </w:r>
      <w:r>
        <w:rPr>
          <w:rStyle w:val="BOLDLINE"/>
        </w:rPr>
        <w:t>NO.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ВВЕДИТЕ ТЕЛЕФОН ПОЛУЧАТЕЛЯ 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 ДИСПЛЕЕ ПОЯВИТСЯ ВОПРОС </w:t>
      </w:r>
      <w:r>
        <w:rPr>
          <w:rStyle w:val="BOLDLINE"/>
        </w:rPr>
        <w:t>Send?</w:t>
      </w:r>
    </w:p>
    <w:p>
      <w:pPr>
        <w:pStyle w:val="Normal"/>
        <w:numPr>
          <w:ilvl w:val="0"/>
          <w:numId w:val="0"/>
        </w:numPr>
        <w:ind w:left="360" w:hanging="360"/>
        <w:rPr>
          <w:rStyle w:val="BOLDLIN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  <w:r>
        <w:rPr>
          <w:rStyle w:val="RETURN"/>
        </w:rPr>
        <w:t>, ЧТОБЫ ПОСЛАТЬ СООБЩЕНИЕ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Ы МОЖЕТЕ ТАКЖЕ СЧИТАТЬ ТЕЛЕФОН ПОЛУЧАТЕЛЯ ИЗ ЗАПИСНОЙ КНИЖКИ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 ЭКРАНЕ ПОЯВИТСЯ СООБЩЕНИЕ </w:t>
      </w:r>
      <w:r>
        <w:rPr>
          <w:rStyle w:val="BOLDLINE"/>
        </w:rPr>
        <w:t xml:space="preserve">with A/R? </w:t>
      </w:r>
      <w:r>
        <w:rPr>
          <w:rStyle w:val="RETURN"/>
        </w:rPr>
        <w:t>(С УВЕДОМЛЕНИЕМ?)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  <w:r>
        <w:rPr>
          <w:rStyle w:val="RETURN"/>
        </w:rPr>
        <w:t xml:space="preserve">, ЕСЛИ ДА, И </w:t>
      </w:r>
      <w:r>
        <w:rPr>
          <w:rStyle w:val="BOLDLINE"/>
        </w:rPr>
        <w:t>NO</w:t>
      </w:r>
      <w:r>
        <w:rPr>
          <w:rStyle w:val="RETURN"/>
        </w:rPr>
        <w:t>, ЕСЛИ НЕТ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ВОЗМОЖНО ПОЯВЛЕНИЕ СЛЕДУЮЩИХ СИМВОЛОВ, ОБОЗНАЧАЮЩИХ СТАТУС ПОЛУЧЕННОГО УВЕДОМЛЕНИЯ: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24"/>
        </w:rPr>
        <w:t>ì</w:t>
      </w:r>
      <w:r>
        <w:rPr>
          <w:rStyle w:val="RETURN"/>
          <w:sz w:val="24"/>
        </w:rPr>
        <w:t xml:space="preserve"> </w:t>
      </w:r>
      <w:r>
        <w:rPr>
          <w:rStyle w:val="RETURN"/>
          <w:rFonts w:eastAsia="Wingdings"/>
          <w:sz w:val="24"/>
        </w:rPr>
        <w:t>Ÿ</w:t>
      </w:r>
      <w:r>
        <w:rPr>
          <w:rStyle w:val="RETURN"/>
        </w:rPr>
        <w:tab/>
        <w:t xml:space="preserve">:УВЕДОМЛЕНИЕ ПОЛУЧЕНО </w:t>
      </w:r>
    </w:p>
    <w:p>
      <w:pPr>
        <w:pStyle w:val="Normal"/>
        <w:rPr/>
      </w:pPr>
      <w:r>
        <w:rPr>
          <w:rStyle w:val="RETURN"/>
          <w:rFonts w:eastAsia="Wingdings"/>
          <w:sz w:val="24"/>
        </w:rPr>
        <w:t>ì</w:t>
      </w:r>
      <w:r>
        <w:rPr>
          <w:rStyle w:val="RETURN"/>
          <w:sz w:val="24"/>
        </w:rPr>
        <w:tab/>
      </w:r>
      <w:r>
        <w:rPr>
          <w:rStyle w:val="RETURN"/>
        </w:rPr>
        <w:t>:ПЕРЕДАЧА УВЕДОМЛЕНИЯ ПРЕРВАНА</w:t>
      </w:r>
    </w:p>
    <w:p>
      <w:pPr>
        <w:pStyle w:val="Normal"/>
        <w:rPr/>
      </w:pPr>
      <w:r>
        <w:rPr>
          <w:rStyle w:val="RETURN"/>
          <w:rFonts w:eastAsia="Wingdings"/>
          <w:sz w:val="24"/>
        </w:rPr>
        <w:t>ì</w:t>
      </w:r>
      <w:r>
        <w:rPr>
          <w:rStyle w:val="RETURN"/>
          <w:sz w:val="24"/>
        </w:rPr>
        <w:t xml:space="preserve"> </w:t>
      </w:r>
      <w:r>
        <w:rPr>
          <w:rStyle w:val="RETURN"/>
          <w:rFonts w:eastAsia="Symbol"/>
          <w:b/>
          <w:sz w:val="24"/>
        </w:rPr>
        <w:t></w:t>
      </w:r>
      <w:r>
        <w:rPr>
          <w:rStyle w:val="RETURN"/>
          <w:b/>
        </w:rPr>
        <w:tab/>
      </w:r>
      <w:r>
        <w:rPr>
          <w:rStyle w:val="RETURN"/>
        </w:rPr>
        <w:t>:УВЕДОМЛЕНИЕ НЕ ПОЛУЧЕНО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ИЗМЕНИТЬ СООБЩЕНИЕ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ОТКРОЙТЕ СООБЩЕНИЕ, КОТОРОЕ ВЫ ХОТИТЕ ИЗМЕНИТЬ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РОЛИСТАЙТЕ ДО НУЖНОЙ СТРАНИЦЫ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</w:t>
      </w:r>
      <w:r>
        <w:rPr>
          <w:rStyle w:val="BOLDLINE"/>
        </w:rPr>
        <w:t>NO</w:t>
      </w:r>
      <w:r>
        <w:rPr>
          <w:rStyle w:val="RETURN"/>
        </w:rPr>
        <w:t>, ЧТОБЫ АКТИВИЗИРОВАТЬ ФУНКЦИЮ ИЗМЕНЕНИЯ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ДЛЯ УДАЛЕНИЯ СИМВОЛОВ НАЖМИТЕ И УДЕРЖИВАЙТЕ НАЖАТОЙ КЛАВИШУ </w:t>
      </w:r>
      <w:r>
        <w:rPr>
          <w:rStyle w:val="BOLDLINE"/>
        </w:rPr>
        <w:t>NO</w:t>
      </w:r>
      <w:r>
        <w:rPr>
          <w:rStyle w:val="RETURN"/>
        </w:rPr>
        <w:t>, НОВЫЕ СИМВОЛЫ ВВОДИТЕ С КЛАВИАТУРЫ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  <w:r>
        <w:rPr>
          <w:rStyle w:val="RETURN"/>
        </w:rPr>
        <w:t>, ЧТОБЫ СОХРАНИТЬ ИЗМЕНЕНИЯ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ВЫ МОЖЕТЕ ТАКЖЕ ИЗМЕНИТЬ АДРЕСАТА СООБЩЕНИЯ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УДАЛИТЬ СООБЩЕНИЕ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ЙДИТЕ В СПИСКЕ СООБЩЕНИЙ НУЖНОЕ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>NO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НА ДИСПЛЕЕ ПОЯВИТСЯ ЗАПРОС </w:t>
      </w:r>
      <w:r>
        <w:rPr>
          <w:rStyle w:val="BOLDLINE"/>
        </w:rPr>
        <w:t>Delete?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,</w:t>
      </w:r>
      <w:r>
        <w:rPr>
          <w:rStyle w:val="RETURN"/>
        </w:rPr>
        <w:t xml:space="preserve"> ЧТОБЫ ПОДТВЕРДИТЬ УДАЛЕНИЕ СООБЩЕНИЯ, ИЛИ </w:t>
      </w:r>
      <w:r>
        <w:rPr>
          <w:rStyle w:val="BOLDLINE"/>
        </w:rPr>
        <w:t>NO</w:t>
      </w:r>
      <w:r>
        <w:rPr>
          <w:rStyle w:val="RETURN"/>
        </w:rPr>
        <w:t>, ЧТОБЫ ОТМЕНИТЬ КОМАНДУ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2"/>
        </w:rPr>
        <w:t>МЕНЮ</w:t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/>
      </w:pPr>
      <w:r>
        <w:rPr>
          <w:rStyle w:val="3"/>
        </w:rPr>
        <w:t>КАК ВОЙТИ В МЕНЮ/ВЫЙТИ ИЗ НЕГО</w:t>
      </w:r>
    </w:p>
    <w:p>
      <w:pPr>
        <w:pStyle w:val="Normal"/>
        <w:numPr>
          <w:ilvl w:val="0"/>
          <w:numId w:val="0"/>
        </w:numPr>
        <w:ind w:left="360" w:hanging="360"/>
        <w:rPr>
          <w:rStyle w:val="3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RETURN"/>
        </w:rPr>
      </w:pPr>
      <w:r>
        <w:rPr>
          <w:rStyle w:val="RETURN"/>
        </w:rPr>
        <w:t xml:space="preserve">ДЛЯ ТОГО, ЧТОБЫ ВОЙТИ В МЕНЮ, НАЖМИТЕ КЛАВИШУ  </w:t>
      </w:r>
      <w:r>
        <w:rPr>
          <w:rStyle w:val="BOLDLINE"/>
        </w:rPr>
        <w:t>MENU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ДЛЯ ТОГО, ЧТОБЫ ВЕРНУТЬСЯ В СОСТОЯНИЕ ГОТОВНОСТИ ДИСПЛЕЯ, НАЖМИТЕ КЛАВИШУ „УЛЫБКА“.</w:t>
      </w:r>
      <w:r>
        <w:br w:type="page"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СОКРАЩЁННОЕ МЕНЮ</w:t>
      </w:r>
    </w:p>
    <w:p>
      <w:pPr>
        <w:pStyle w:val="Normal"/>
        <w:rPr>
          <w:rStyle w:val="3"/>
        </w:rPr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30"/>
      </w:tblGrid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  <w:u w:val="single"/>
              </w:rPr>
              <w:t>ФУНКЦИЯ (КАК ОНА ОБОЗНАЧЕНА НА ЭКРАНЕ)</w:t>
            </w:r>
          </w:p>
          <w:p>
            <w:pPr>
              <w:pStyle w:val="Normal"/>
              <w:rPr>
                <w:rStyle w:val="RETURN"/>
                <w:b/>
                <w:b/>
                <w:sz w:val="16"/>
                <w:u w:val="single"/>
              </w:rPr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  <w:u w:val="single"/>
              </w:rPr>
              <w:t>КОД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Style w:val="RETURN"/>
                <w:sz w:val="18"/>
              </w:rPr>
            </w:pPr>
            <w:r>
              <w:rPr>
                <w:rStyle w:val="BOLDLINE"/>
                <w:sz w:val="18"/>
              </w:rPr>
              <w:t xml:space="preserve">Ring mode </w:t>
            </w:r>
            <w:r>
              <w:rPr>
                <w:rStyle w:val="RETURN"/>
              </w:rPr>
              <w:t>(ЗВОНОК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Style w:val="RETURN"/>
                <w:b/>
                <w:b/>
                <w:sz w:val="18"/>
              </w:rPr>
            </w:pPr>
            <w:r>
              <w:rPr>
                <w:rStyle w:val="RETURN"/>
                <w:b/>
                <w:sz w:val="18"/>
              </w:rPr>
              <w:t xml:space="preserve">Appointmt. </w:t>
            </w:r>
            <w:r>
              <w:rPr>
                <w:rStyle w:val="RETURN"/>
              </w:rPr>
              <w:t>(БУДИЛЬНИК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>
                <w:rStyle w:val="RETURN"/>
                <w:sz w:val="16"/>
              </w:rPr>
            </w:pPr>
            <w:r>
              <w:rPr>
                <w:rStyle w:val="RETURN"/>
              </w:rPr>
              <w:t>УСТАНОВК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2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>
                <w:rStyle w:val="RETURN"/>
                <w:sz w:val="16"/>
              </w:rPr>
            </w:pPr>
            <w:r>
              <w:rPr>
                <w:rStyle w:val="RETURN"/>
              </w:rPr>
              <w:t>ОТМЕН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Style w:val="RETURN"/>
                <w:b/>
                <w:b/>
                <w:sz w:val="18"/>
              </w:rPr>
            </w:pPr>
            <w:r>
              <w:rPr>
                <w:rStyle w:val="RETURN"/>
                <w:b/>
                <w:sz w:val="18"/>
              </w:rPr>
              <w:t xml:space="preserve">Billing </w:t>
            </w:r>
            <w:r>
              <w:rPr>
                <w:rStyle w:val="RETURN"/>
              </w:rPr>
              <w:t>(СТОИМОСТЬ И ПРОДОЛЖИТЕЛЬНОСТЬ РАЗГОВОРОВ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ПРОДОЛЖИТЕЛЬНОСТЬ РАЗГОВОРОВ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СТОИМОСТЬ РАЗГОВОРОВ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3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Style w:val="RETURN"/>
                <w:b/>
                <w:b/>
                <w:sz w:val="18"/>
              </w:rPr>
            </w:pPr>
            <w:r>
              <w:rPr>
                <w:rStyle w:val="RETURN"/>
                <w:b/>
                <w:sz w:val="18"/>
              </w:rPr>
              <w:t xml:space="preserve">Forward </w:t>
            </w:r>
            <w:r>
              <w:rPr>
                <w:rStyle w:val="RETURN"/>
              </w:rPr>
              <w:t>(ПЕРЕАДРЕСАЦИЯ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ГОЛОСОВЫЕ СООБЩЕН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4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ДАННЫ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4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ФАКС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4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ОТМЕНИТЬ ВСЁ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4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Style w:val="RETURN"/>
                <w:b/>
                <w:b/>
                <w:sz w:val="18"/>
              </w:rPr>
            </w:pPr>
            <w:r>
              <w:rPr>
                <w:rStyle w:val="RETURN"/>
                <w:b/>
                <w:sz w:val="18"/>
              </w:rPr>
              <w:t xml:space="preserve">Call barrs </w:t>
            </w:r>
            <w:r>
              <w:rPr>
                <w:rStyle w:val="RETURN"/>
              </w:rPr>
              <w:t>(ЗАПРЕЩЕНИЕ ЗВОНКОВ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ЗАПРЕЩЕНИЕ ИСХОДЯЩИХ ЗВОНКОВ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5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ЗАПРЕЩЕНИЕ ВХОДЯЩИХ ЗВОНКОВ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5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left="6521" w:hanging="5387"/>
              <w:rPr/>
            </w:pPr>
            <w:r>
              <w:rPr>
                <w:rStyle w:val="RETURN"/>
              </w:rPr>
              <w:t>РАЗРЕШЕНИЕ ЗВОНКОВ ТОЛЬКО ПО ОПРЕДЕЛЁННЫМ НОМЕРАМ (ХРАНЯЩИМСЯ В ЗАПИСНОЙ КНИЖКЕ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5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АКТИВИЗАЦИЯ ЗАПРЕЩЕНИЯ ЗВОНКОВ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5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Style w:val="RETURN"/>
                <w:b/>
                <w:b/>
                <w:sz w:val="18"/>
              </w:rPr>
            </w:pPr>
            <w:r>
              <w:rPr>
                <w:rStyle w:val="RETURN"/>
                <w:b/>
                <w:sz w:val="18"/>
              </w:rPr>
              <w:t>Message</w:t>
            </w:r>
            <w:r>
              <w:rPr>
                <w:rStyle w:val="RETURN"/>
              </w:rPr>
              <w:t xml:space="preserve"> (СООБЩЕНИЕ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ШИРОКОВЕЩАТЕЛЬНЫЕ СООБЩЕН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6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ПОСЛАТЬ СООБЩЕНИЕ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6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Style w:val="RETURN"/>
                <w:b/>
                <w:b/>
                <w:sz w:val="18"/>
              </w:rPr>
            </w:pPr>
            <w:r>
              <w:rPr>
                <w:rStyle w:val="RETURN"/>
                <w:b/>
                <w:sz w:val="18"/>
              </w:rPr>
              <w:t xml:space="preserve">Security </w:t>
            </w:r>
            <w:r>
              <w:rPr>
                <w:rStyle w:val="RETURN"/>
              </w:rPr>
              <w:t>(БЕЗОПАСНОСТЬ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 xml:space="preserve">PIN-КОД 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7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 xml:space="preserve">PIN2-КОД 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7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СЕТЕВОЙ КОД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7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КОД МЕНЮ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7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ЗАВОДСКОЙ КОД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7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Style w:val="RETURN"/>
                <w:b/>
                <w:b/>
                <w:sz w:val="18"/>
              </w:rPr>
            </w:pPr>
            <w:r>
              <w:rPr>
                <w:rStyle w:val="RETURN"/>
                <w:b/>
                <w:sz w:val="18"/>
              </w:rPr>
              <w:t xml:space="preserve">Services </w:t>
            </w:r>
            <w:r>
              <w:rPr>
                <w:rStyle w:val="RETURN"/>
              </w:rPr>
              <w:t>(УСЛУГИ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СЕТЬ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8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ОЖИДАНИЕ ЗВОНК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8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НЕ СООБЩАТЬ СВОЙ НОМЕР ТЕЛЕФОНА АБОНЕНТУ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8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ОПРЕДЕЛЕНИЕ НОМЕРА ТЕЛЕФОНА ЗВОНЯЩЕГО АБОНЕНТ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8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rStyle w:val="RETURN"/>
                <w:b/>
                <w:b/>
                <w:sz w:val="18"/>
              </w:rPr>
            </w:pPr>
            <w:r>
              <w:rPr>
                <w:rStyle w:val="RETURN"/>
                <w:b/>
                <w:sz w:val="18"/>
              </w:rPr>
              <w:t xml:space="preserve">Set up </w:t>
            </w:r>
            <w:r>
              <w:rPr>
                <w:rStyle w:val="RETURN"/>
              </w:rPr>
              <w:t>(УСТАНОВКИ)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ПАРАМЕТРЫ ЗВУКОВОГО СИГНАЛ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ВРЕМЯ И ДАТА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ДИСПЛЕЙ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ЗАПИСЬ ТЕЛЕФОННЫХ НОМЕРОВ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ГУДКИ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ЯЗЫК СООБЩЕН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ЭКОНОМНЫЙ РЕЖИМ РАСХОДОВАНИЯ ЭНЕРГИИ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АВТОМОБИЛЬ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1134"/>
              <w:rPr/>
            </w:pPr>
            <w:r>
              <w:rPr>
                <w:rStyle w:val="RETURN"/>
              </w:rPr>
              <w:t>СТЕРЕТЬ ПАМЯТЬ ЗВОНКОВ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99</w:t>
            </w:r>
          </w:p>
        </w:tc>
      </w:tr>
    </w:tbl>
    <w:p>
      <w:pPr>
        <w:pStyle w:val="Normal"/>
        <w:rPr>
          <w:rStyle w:val="RETURN"/>
          <w:b/>
          <w:b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3"/>
        </w:rPr>
        <w:t>ВЫБИРАЕМ НУЖНУЮ ФУНКЦИЮ МЕНЮ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RETURN"/>
          <w:u w:val="single"/>
        </w:rPr>
        <w:t>ЧТОБЫ ВЫЗВАТЬ ФУНКЦИЮ:</w:t>
      </w:r>
    </w:p>
    <w:p>
      <w:pPr>
        <w:pStyle w:val="Normal"/>
        <w:rPr>
          <w:rStyle w:val="3"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MENU</w:t>
      </w:r>
      <w:r>
        <w:rPr>
          <w:rStyle w:val="RETURN"/>
        </w:rPr>
        <w:t>, ЧТОБЫ ВОЙТИ В МЕНЮ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 ДИСПЛЕЕ ОТОБРАЗИТСЯ ПЕРВАЯ ФУНКЦИЯ МЕНЮ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РИ ПОМОЩИ КЛАВИШ РЕГУЛИРОВКИ ГРОМКОСТИ ЗВУКА НАЙДИТЕ НУЖНУЮ ВАМ ФУНКЦИЮ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ОК</w:t>
      </w:r>
      <w:r>
        <w:rPr>
          <w:rStyle w:val="RETURN"/>
        </w:rPr>
        <w:t>, ЧТОБЫ ВЫЗВАТЬ ЕЁ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ЧТОБЫ ВЕРНУТЬСЯ В МЕНЮ, НАЖМИТЕ КЛАВИШУ </w:t>
      </w:r>
      <w:r>
        <w:rPr>
          <w:rStyle w:val="BOLDLINE"/>
        </w:rPr>
        <w:t>MENU</w:t>
      </w:r>
      <w:r>
        <w:rPr>
          <w:rStyle w:val="RETURN"/>
        </w:rPr>
        <w:t xml:space="preserve"> СНОВА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Ы МОЖЕТЕ ВЫБИРАТЬ ДРУГУЮ ФУНКЦИЮ МЕНЮ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СИМВОЛ</w:t>
      </w:r>
      <w:r>
        <w:rPr>
          <w:rStyle w:val="RETURN"/>
          <w:b/>
        </w:rPr>
        <w:t xml:space="preserve"> „...“</w:t>
      </w:r>
      <w:r>
        <w:rPr>
          <w:rStyle w:val="RETURN"/>
        </w:rPr>
        <w:t xml:space="preserve"> В КОНЦЕ СТРОКИ ОЗНАЧАЕТ, ЧТО СТРОКА СОДЕРЖИТ БОЛЬШЕ ИНФОРМАЦИИ, ЧЕМ ВИДНО А ЭКРАНЕ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ВОЗМОЖНОСТИ...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  <w:b/>
          <w:u w:val="single"/>
        </w:rPr>
        <w:t>БЫСТРЫЙ ПОИСК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rPr>
          <w:rStyle w:val="RETURN"/>
          <w:b/>
          <w:b/>
          <w:u w:val="single"/>
        </w:rPr>
      </w:pPr>
      <w:r>
        <w:rPr>
          <w:rStyle w:val="RETURN"/>
        </w:rPr>
        <w:t>ДОПУСТИМ, ВЫ ХОТИТЕ ВОСПОЛЬЗОВАТЬСЯ КОДОМ СОКРАЩЁННОГО МЕНЮ ДЛЯ ФУНКЦИИ „ЯЗЫК“ (96)</w:t>
      </w:r>
    </w:p>
    <w:p>
      <w:pPr>
        <w:pStyle w:val="Normal"/>
        <w:rPr>
          <w:rStyle w:val="RETURN"/>
          <w:b/>
          <w:b/>
          <w:u w:val="single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 xml:space="preserve">НАЖМИТЕ КЛАВИШУ  </w:t>
      </w:r>
      <w:r>
        <w:rPr>
          <w:rStyle w:val="BOLDLINE"/>
        </w:rPr>
        <w:t>MENU</w:t>
      </w:r>
      <w:r>
        <w:rPr>
          <w:rStyle w:val="RETURN"/>
        </w:rPr>
        <w:t>, ЧТОБЫ ВОЙТИ В МЕНЮ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НА ДИСПЛЕЕ ОТОБРАЗИТСЯ ПЕРВАЯ ФУНКЦИЯ МЕНЮ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ВВЕДИТЕ КОД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RETURN"/>
        </w:rPr>
        <w:t>ПОЯВИТСЯ ОКОШКО ВЫБОРА ЯЗЫКА СООБЩЕНИЯ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ЧТО ДЕЛАЕТ ЭТА КОМАНДА?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>
          <w:rStyle w:val="3"/>
        </w:rPr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6201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</w:rPr>
              <w:t>ФУНКЦИЯ</w:t>
            </w:r>
          </w:p>
          <w:p>
            <w:pPr>
              <w:pStyle w:val="Normal"/>
              <w:rPr>
                <w:rStyle w:val="RETURN"/>
                <w:b/>
                <w:b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</w:rPr>
              <w:t>КОД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</w:rPr>
              <w:t>НАЗНАЧЕНИЕ</w:t>
            </w:r>
          </w:p>
        </w:tc>
      </w:tr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Ring mode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Style w:val="RETURN"/>
              </w:rPr>
            </w:pPr>
            <w:r>
              <w:rPr>
                <w:rStyle w:val="RETURN"/>
                <w:b/>
                <w:sz w:val="16"/>
              </w:rPr>
              <w:t>1</w:t>
            </w:r>
          </w:p>
        </w:tc>
        <w:tc>
          <w:tcPr>
            <w:tcW w:w="620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RETURN"/>
              </w:rPr>
            </w:pPr>
            <w:r>
              <w:rPr>
                <w:rStyle w:val="BOLDLINE"/>
              </w:rPr>
              <w:t>ПОЗВОЛЯЕТ ВЫБРАТЬ ВИД ЗВУКОВОГО СИГНАЛА ИЗ ТРЁХ ВОЗМОЖНЫХ</w:t>
            </w:r>
            <w:r>
              <w:rPr>
                <w:rStyle w:val="RETURN"/>
                <w:b/>
              </w:rPr>
              <w:t>: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RETURN"/>
              </w:rPr>
              <w:t>“</w:t>
            </w:r>
            <w:r>
              <w:rPr>
                <w:rStyle w:val="RETURN"/>
              </w:rPr>
              <w:t>NORMAL“ („НОРМАЛЬНЫЙ“)</w:t>
            </w:r>
          </w:p>
          <w:p>
            <w:pPr>
              <w:pStyle w:val="Normal"/>
              <w:rPr/>
            </w:pPr>
            <w:r>
              <w:rPr>
                <w:rStyle w:val="RETURN"/>
              </w:rPr>
              <w:t>“</w:t>
            </w:r>
            <w:r>
              <w:rPr>
                <w:rStyle w:val="RETURN"/>
              </w:rPr>
              <w:t xml:space="preserve">NONE“ (ОТСУТСТВИЕ СИГНАЛА, ПОЯВИТСЯ ЗНАЧОК </w:t>
            </w:r>
            <w:r>
              <w:rPr/>
              <w:object w:dxaOrig="283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.15pt;height:18pt" filled="f" o:ole="">
                  <v:imagedata r:id="rId29" o:title=""/>
                </v:shape>
                <o:OLEObject Type="Embed" ProgID="" ShapeID="ole_rId28" DrawAspect="Content" ObjectID="_2008762826" r:id="rId2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RETURN"/>
              </w:rPr>
              <w:t>“</w:t>
            </w:r>
            <w:r>
              <w:rPr>
                <w:rStyle w:val="RETURN"/>
              </w:rPr>
              <w:t>DISCREET“ (СНАЧАЛА ГУДКИ, ЗАТЕМ СИГНАЛ ВЫЗОВА)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RETURN"/>
              </w:rPr>
              <w:t>СВЕТОВОЙ ИНДИКАТОР ВКЛЮЧЕН ПРИ ЛЮБОМ ВЫБОРЕ СИГНАЛА</w:t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6201"/>
      </w:tblGrid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Appointmt.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2</w:t>
            </w:r>
          </w:p>
        </w:tc>
        <w:tc>
          <w:tcPr>
            <w:tcW w:w="62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LDLINE"/>
              </w:rPr>
              <w:t>ТЕЛЕФОН НАПОМНИТ ВАМ О МЕРОПРИЯТИИ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Style w:val="RETURN"/>
                <w:b/>
                <w:sz w:val="18"/>
              </w:rPr>
              <w:t>To s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УСТАНОВИТЬ ДАТУ, ВРЕМЯ И УКАЗАТЬ МЕРОПРИЯТИЕ, О КОТОРОМ НЕОБХОДИМО НАПОМНИТЬ. ПОЯВИТСЯ ЗНАЧОК </w:t>
            </w:r>
            <w:r>
              <w:rPr>
                <w:rStyle w:val="RETURN"/>
                <w:rFonts w:eastAsia="Clocks"/>
                <w:b/>
                <w:sz w:val="24"/>
              </w:rPr>
              <w:t></w:t>
            </w:r>
            <w:r>
              <w:rPr>
                <w:rStyle w:val="RETURN"/>
              </w:rPr>
              <w:t>. НАЖАТИЕ НА ЛЮБУЮ КЛАВИШУ ВЫКЛЮЧАЕТ БУДИЛЬНИК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Style w:val="RETURN"/>
                <w:b/>
                <w:sz w:val="18"/>
              </w:rPr>
              <w:t>Cancel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22</w:t>
            </w:r>
          </w:p>
        </w:tc>
        <w:tc>
          <w:tcPr>
            <w:tcW w:w="62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ОТМЕНИТЬ УСТАНОВКУ БУДИЛЬНИКА. ЗНАЧОК </w:t>
            </w:r>
            <w:r>
              <w:rPr>
                <w:rStyle w:val="RETURN"/>
                <w:rFonts w:eastAsia="Clocks"/>
                <w:b/>
                <w:sz w:val="20"/>
              </w:rPr>
              <w:t></w:t>
            </w:r>
            <w:r>
              <w:rPr>
                <w:rStyle w:val="RETURN"/>
                <w:b/>
                <w:sz w:val="36"/>
              </w:rPr>
              <w:t xml:space="preserve"> </w:t>
            </w:r>
            <w:r>
              <w:rPr>
                <w:rStyle w:val="RETURN"/>
              </w:rPr>
              <w:t>ПРОПАДАЕТ.</w:t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6201"/>
      </w:tblGrid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8"/>
              </w:rPr>
              <w:t>Billing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</w:t>
            </w:r>
          </w:p>
        </w:tc>
        <w:tc>
          <w:tcPr>
            <w:tcW w:w="62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LDLINE"/>
              </w:rPr>
              <w:t>ИНФОРМАЦИЯ О ДЛИТЕЛЬНОСТИ И СТОИМОСТИ РАЗГОВОРОВ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Durati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ИНФОРМАЦИЯ О ДЛИТЕЛЬНОСТИ РАЗГОВОР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Last c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РОДОЛЖИТЕЛЬНОСТЬ ПОСЛЕДНЕГО РАЗГОВОР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Cumulat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1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БЩАЯ ПРОДОЛЖИТЕЛЬНОСТЬ ИСХОДЯЩИХ РАЗГОВОР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Reset to 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1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БНУЛИТЬ ОБЩУЮ ПРОДОЛЖИТЕЛЬНОСТЬ РАЗГОВОР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Durat. beep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1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РЕДУПРЕДИТЕЛЬНЫЙ СИГНАЛ, РАЗДАЁТСЯ В СЛУЧАЕ ПРЕВЫШЕНИЯ УСТАНОВЛЕННОЙ ДЛИТЕЛЬНОСТИ РАЗГОВОР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Activate/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14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(ДЕАКТИВИРОВАТЬ) ПРЕДУПРЕДИТЕЛЬНЫЙ СИГНАЛ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Interv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14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УСТАНОВИТЬ ВРЕМЕННОЙ ИНТЕРВАЛ МЕЖДУ ГУДКАМИ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RETURN"/>
                <w:sz w:val="16"/>
              </w:rPr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Style w:val="RETURN"/>
                <w:b/>
                <w:b/>
                <w:sz w:val="16"/>
              </w:rPr>
            </w:pPr>
            <w:r>
              <w:rPr/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RETURN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Co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ИНФОРМАЦИЯ О СТОИМОСТИ РАЗГОВОР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Last c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СТОИМОСТЬ ПОСЛЕДНЕГО РАЗГОВОР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Cred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2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СТАТОК СУММЫ, ЗАРЕЗЕРВИРОВАННОЙ НА ОПЛАТУ РАЗГОВОР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Cumulat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2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БЩАЯ СТОИМОСТЬ РАЗГОВОР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Max cred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2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РЕДЕЛ КРЕДИТА (ЗА ПРЕДЕЛАМИ ЭТОЙ СУММЫ ВСЕ ОПЛАЧИВАЕМЫЕ ЗВОНКИ ЗАПРЕЩАЮТСЯ)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Reset to 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25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БНУЛИТЬ СЧЁТЧИК ОБЩЕЙ СТОИМОСТИ РАЗГОВОР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Unit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326</w:t>
            </w:r>
          </w:p>
        </w:tc>
        <w:tc>
          <w:tcPr>
            <w:tcW w:w="62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СТОИМОСТЬ ОДНОЙ ЕДИНИЦЫ РАЗГОВОРА </w:t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6201"/>
      </w:tblGrid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Style w:val="RETURN"/>
              </w:rPr>
            </w:pPr>
            <w:r>
              <w:rPr>
                <w:rStyle w:val="RETURN"/>
                <w:b/>
                <w:sz w:val="18"/>
              </w:rPr>
              <w:t>Forward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</w:t>
            </w:r>
          </w:p>
        </w:tc>
        <w:tc>
          <w:tcPr>
            <w:tcW w:w="62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LDLINE"/>
              </w:rPr>
              <w:t>ПЕРЕАДРЕСАЦИЯ ЗВОНКОВ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Voi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ЕРЕЧИСЛЕННЫЕ НИЖЕ ФУНКЦИИ ОТНОСЯТСЯ К ОБЫЧНЫМ ЗВОНКАМ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CF ke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Style w:val="RETURN"/>
                <w:b/>
                <w:b/>
                <w:sz w:val="16"/>
              </w:rPr>
            </w:pPr>
            <w:r>
              <w:rPr>
                <w:rStyle w:val="RETURN"/>
                <w:b/>
                <w:sz w:val="16"/>
              </w:rPr>
              <w:t>4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ВЫБРАННЫЙ ВАМИ ТИП ПЕРЕАДРЕСАЦИИ ЗВОНКОВ БУДЕТ АКТИВИЗИРОВАТЬСЯ УДЕРЖИВАНИЕМ В НАЖАТОМ ПОЛОЖЕНИИ КЛАВИШИ </w:t>
            </w:r>
            <w:r>
              <w:rPr>
                <w:rStyle w:val="BOLDLINE"/>
              </w:rPr>
              <w:t>MENU</w:t>
            </w:r>
            <w:r>
              <w:rPr>
                <w:rStyle w:val="RETURN"/>
              </w:rPr>
              <w:t>. ЗНАЧОК ПЕРЕАДРЕСАЦИИ ЗВОНКОВ ПОЯВЛЯЕТСЯ СРАЗУ ЖЕ ПОСЛЕ АКТИВИЗАЦИИ ЭТОЙ ФУНКЦИИ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All call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ЕРЕАДРЕСАЦИЯ ВСЕХ ЗВОНКОВ ПО УКАЗАННОМУ ВАМИ В ФУНКЦИИ “STATUS“ НОМЕРУ (ВАШ ТЕЛЕФОН НЕ ИЗДАЁТ СИГНАЛОВ ВЫЗОВА)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АЦИЯ ДАННОГО ТИПА ПЕРЕАДРЕСАЦИИ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2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2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ЫЛАЕМ ЗАПРОС В СЕТЬ ДЛЯ ВЫЯСНЕНИЯ СТАТУСА ПЕРЕАДРЕСАЦИИ ЗВОНКОВ. ЭТУ ОПЦИЮ РЕКОМЕНДУЕТСЯ ИСПОЛЬЗОВАТЬ ПОСЛЕ ТОГО, КАК ВЫ ПРОИЗВЕЛИ КАКИЕ–ЛИБО ИЗМЕН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Numb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2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ОМЕР ТЕЛЕФОНА, НА КОТОРЫЙ БУДУТ ПЕРЕАДРЕСОВЫВАТЬСЯ ЗВОНК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Condition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ЕРЕАДРЕСАЦИЯ ЗВОНКОВ В СЛУЧАЕ, ЕСЛИ: ВАШ НОМЕР ЗАНЯТ, ВЫ НЕ ОТВЕЧАЕТЕ ИЛИ НАХОДИТЕСЬ ВНЕ ПРЕДЕЛОВ ДОСЯГАЕМОСТИ СЕТ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3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АЦИЯ ДАННОГО ТИПА ПЕРЕАДРЕСАЦИИ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3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3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ЫЛАЕМ ЗАПРОС В СЕТЬ ДЛЯ ВЫЯСНЕНИЯ СТАТУСА ПЕРЕАДРЕСАЦИИ ЗВОНКОВ. ЭТУ ОПЦИЮ РЕКОМЕНДУЕТСЯ ИСПОЛЬЗОВАТЬ ПОСЛЕ ТОГО, КАК ВЫ ПРОИЗВЕЛИ КАКИЕ–ЛИБО ИЗМЕН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Numb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3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ОМЕР ТЕЛЕФОНА, НА КОТОРЫЙ БУДУТ ПЕРЕАДРЕСОВЫВАТЬСЯ ЗВОНК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If bus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ЕРЕАДРЕСАЦИЯ ЗВОНКОВ ТОЛЬКО В ТОМ СЛУЧАЕ, ЕСЛИ ВАША ЛИНИЯ ЗАНЯТА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4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АЦИЯ ДАННОГО ТИПА ПЕРЕАДРЕСАЦИИ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4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4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ЫЛАЕМ ЗАПРОС В СЕТЬ ДЛЯ ВЫЯСНЕНИЯ СТАТУСА ПЕРЕАДРЕСАЦИИ ЗВОНКОВ. ЭТУ ОПЦИЮ РЕКОМЕНДУЕТСЯ ИСПОЛЬЗОВАТЬ ПОСЛЕ ТОГО, КАК ВЫ ПРОИЗВЕЛИ КАКИЕ–ЛИБО ИЗМЕН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Numb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4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ОМЕР ТЕЛЕФОНА, НА КОТОРЫЙ БУДУТ ПЕРЕАДРЕСОВЫВАТЬСЯ ЗВОНК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No repl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5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ЕРЕАДРЕСАЦИЯ ЗВОНКОВ ТОЛЬКО В ТОМ СЛУЧАЕ, ЕСЛИ ВЫ НЕ ОТВЕЧАЕТЕ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5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АЦИЯ ДАННОГО ТИПА ПЕРЕАДРЕСАЦИИ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5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5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ЫЛАЕМ ЗАПРОС В СЕТЬ ДЛЯ ВЫЯСНЕНИЯ СТАТУСА ПЕРЕАДРЕСАЦИИ ЗВОНКОВ. ЭТУ ОПЦИЮ РЕКОМЕНДУЕТСЯ ИСПОЛЬЗОВАТЬ ПОСЛЕ ТОГО, КАК ВЫ ПРОИЗВЕЛИ КАКИЕ–ЛИБО ИЗМЕН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Numb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5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ОМЕР ТЕЛЕФОНА, НА КОТОРЫЙ БУДУТ ПЕРЕАДРЕСОВЫВАТЬСЯ ЗВОНК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Unreach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6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ЕРЕАДРЕСАЦИЯ ЗВОНКОВ БУДЕТ ИМЕТЬ МЕСТО ТОЛЬКО ЕСЛИ ВЫ НАХОДИТЕСЬ ВНЕ ПРЕДЕЛОВ ДОСЯГАЕМОСТИ СЕТИ (ТЕЛЕФОН ВЫКЛЮЧЕН)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6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АЦИЯ ДАННОГО ТИПА ПЕРЕАДРЕСАЦИИ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6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>
                <w:rStyle w:val="RETURN"/>
                <w:sz w:val="16"/>
              </w:rPr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6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ЫЛАЕМ ЗАПРОС В СЕТЬ ДЛЯ ВЫЯСНЕНИЯ СТАТУСА ПЕРЕАДРЕСАЦИИ ЗВОНКОВ. ЭТУ ОПЦИЮ РЕКОМЕНДУЕТСЯ ИСПОЛЬЗОВАТЬ ПОСЛЕ ТОГО, КАК ВЫ ПРОИЗВЕЛИ КАКИЕ–ЛИБО ИЗМЕН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Numb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6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ОМЕР ТЕЛЕФОНА, НА КОТОРЫЙ БУДУТ ПЕРЕАДРЕСОВЫВАТЬСЯ ЗВОНК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>
                <w:rStyle w:val="RETURN"/>
                <w:b/>
                <w:b/>
                <w:sz w:val="16"/>
              </w:rPr>
            </w:pPr>
            <w:r>
              <w:rPr>
                <w:rStyle w:val="RETURN"/>
                <w:sz w:val="16"/>
              </w:rPr>
              <w:t>Activat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17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СПИСОК ПЕРЕАДРЕСАЦИИ ДЛЯ ОБЫЧНЫХ ЗВОНКОВ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Da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ОСЛЕДУЮЩИЕ ФУНКЦИИ ОТНОСЯТСЯ К ПЕРЕДАЧЕ ДАННЫХ.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АЦИЯ ДАННОГО ТИПА ПЕРЕАДРЕСАЦИИ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2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2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ЫЛАЕМ ЗАПРОС В СЕТЬ ДЛЯ ВЫЯСНЕНИЯ СТАТУСА ПЕРЕАДРЕСАЦИИ ЗВОНКОВ. ЭТУ ОПЦИЮ РЕКОМЕНДУЕТСЯ ИСПОЛЬЗОВАТЬ ПОСЛЕ ТОГО, КАК ВЫ ПРОИЗВЕЛИ КАКИЕ–ЛИБО ИЗМЕН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Numb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2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ОМЕР ТЕЛЕФОНА, НА КОТОРЫЙ БУДУТ ПЕРЕАДРЕСОВЫВАТЬСЯ ЗВОНК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Fax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ЕРЕЧИСЛЕННЫЕ НИЖЕ ФУНКЦИИ ОТНОСЯТСЯ К ПЕРЕДАЧЕ ДАННЫХ ПО ФАКСУ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3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АЦИЯ ДАННОГО ТИПА ПЕРЕАДРЕСАЦИИ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3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3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ЫЛАЕМ ЗАПРОС В СЕТЬ ДЛЯ ВЫЯСНЕНИЯ СТАТУСА ПЕРЕАДРЕСАЦИИ ЗВОНКОВ. ЭТУ ОПЦИЮ РЕКОМЕНДУЕТСЯ ИСПОЛЬЗОВАТЬ ПОСЛЕ ТОГО, КАК ВЫ ПРОИЗВЕЛИ КАКИЕ–ЛИБО ИЗМЕН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Numb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3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ОМЕР ТЕЛЕФОНА, НА КОТОРЫЙ БУДУТ ПЕРЕАДРЕСОВЫВАТЬСЯ ЗВОНК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Cancel all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44</w:t>
            </w:r>
          </w:p>
        </w:tc>
        <w:tc>
          <w:tcPr>
            <w:tcW w:w="62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ИТЬ ВСЕ ВИДЫ ПЕРЕАДРЕСАЦИИ ЗВОНКОВ, АКТИВИЗИРОВАННЫЕ НА ДАННЫЙ МОМЕНТ</w:t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6201"/>
      </w:tblGrid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Style w:val="RETURN"/>
                <w:sz w:val="16"/>
              </w:rPr>
            </w:pPr>
            <w:r>
              <w:rPr>
                <w:rStyle w:val="BOLDLINE"/>
                <w:sz w:val="18"/>
              </w:rPr>
              <w:t>Call bars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</w:t>
            </w:r>
          </w:p>
        </w:tc>
        <w:tc>
          <w:tcPr>
            <w:tcW w:w="62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LDLINE"/>
              </w:rPr>
              <w:t>ЗАПРЕЩЕНИЕ ЗВОНКОВ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Outgoi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ЗАПРЕЩАЮТСЯ ИСХОДЯЩИЕ ЗВОНКИ, НЕ УДОВЛЕТВОРЯЮЩИЕ ОПРЕДЕЛЁННОМУ КРИТЕРИЮ: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Exc. di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РИТЕРИЙ: РАЗРЕШЕНЫ ТОЛЬКО НОМЕРА, ЗАФИКСИРОВАННЫЕ В ЗАПИСНОЙ КНИЖКЕ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/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(ОТМЕНИТЬ) ФУНКЦИЮ ЗАПРЕЩЕНИЯ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РИТЕРИЙ: ЗАПРЕТ ВСЕХ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2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И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2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ЛАТЬ ЗАПРОС В СЕТЬ И ПОЛУЧИТЬ ОТВЕТ О СТАТУСЕ АКТИВИЗИРОВАННОГО ЗАПРЕЩЕНИЯ ЗВОНКОВ. ЕСЛИ ВЫ МЕНЯЛИ СТАТУС ЗАПРЕЩ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, РЕКОМЕНДУЕТСЯ ИСПОЛЬЗОВАТЬ ЭТУ ФУНКЦИЮ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Intl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РИТЕРИЙ: ЗАПРЕЩЕНИЕ ВСЕХ МЕЖДУНАРОДНЫХ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3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3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И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3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ЛАТЬ ЗАПРОС В СЕТЬ И ПОЛУЧИТЬ ОТВЕТ О СТАТУСЕ АКТИВИЗИРОВАННОГО ЗАПРЕЩЕНИЯ ЗВОНКОВ. ЕСЛИ ВЫ МЕНЯЛИ СТАТУС ЗАПРЕЩ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, РЕКОМЕНДУЕТСЯ ИСПОЛЬЗОВАТЬ ЭТУ ФУНКЦИЮ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Exc.-&gt;hom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РИТЕРИЙ: ЗАПРЕЩЕНИЕ ВСЕХ ЗВОНКОВ, ЗА ИСКЛЮЧЕНИЕМ ЗВОНКОВ В СТРАНУ, ГДЕ ЗАРЕГИСТРИРОВАН ВАШ ТЕЛЕФОН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4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4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И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4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ЛАТЬ ЗАПРОС В СЕТЬ И ПОЛУЧИТЬ ОТВЕТ О СТАТУСЕ АКТИВИЗИРОВАННОГО ЗАПРЕЩЕНИЯ ЗВОНКОВ. ЕСЛИ ВЫ МЕНЯЛИ СТАТУС ЗАПРЕЩ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, РЕКОМЕНДУЕТСЯ ИСПОЛЬЗОВАТЬ ЭТУ ФУНКЦИЮ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Exc. FD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5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КРИТЕРИЙ: ЗАПРЕЩЕНИЕ ЗВОНКОВ НА ЛЮБЫЕ НОМЕРА, КРОМЕ РАЗРЕШЁННЫХ (СПИСОК НА </w:t>
            </w:r>
            <w:r>
              <w:rPr>
                <w:rStyle w:val="BOLDLINE"/>
              </w:rPr>
              <w:t>SIM-КАРТЕ</w:t>
            </w:r>
            <w:r>
              <w:rPr>
                <w:rStyle w:val="RETURN"/>
              </w:rPr>
              <w:t>) И НАЧИНАЮЩИХСЯ НА ОПРЕДЕЛЁННУЮ КОМБИНАЦИЮ ЦИФР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/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15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/ОТМЕНИТЬ ФУНКЦИЮ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Incomi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ВХОДЯЩИЕ ЗВОНКИ, НЕ УДОВЛЕТВОРЯЮЩИЕ КРИТЕРИЮ, ОПИСАННОМУ НИЖЕ, ЗАПРЕЩАЮТСЯ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Exc. Dir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РИТЕРИЙ: НЕ ОТВЕЧАТЬ НА ЗВОНКИ С ТЕЛЕФОНОВ, НОМЕРА КОТОРЫХ НЕ СОДЕРЖАТСЯ В ЗАПИСНОЙ КНИЖКЕ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/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/ОТМЕНИТЬ ДАННУЮ ФУНКЦИЮ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Al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РИТЕРИЙ: ЗАПРЕТИТЬ ВСЕ ЗВОНКИ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2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И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2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ЛАТЬ ЗАПРОС В СЕТЬ И ПОЛУЧИТЬ ОТВЕТ О СТАТУСЕ АКТИВИЗИРОВАННОГО ЗАПРЕЩЕНИЯ ЗВОНКОВ. ЕСЛИ ВЫ МЕНЯЛИ СТАТУС ЗАПРЕЩ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, РЕКОМЕНДУЕТСЯ ИСПОЛЬЗОВАТЬ ЭТУ ФУНКЦИЮ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If abro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РИТЕРИЙ: ЗАПРЕТИТЬ ЗВОНКИ НА ВРЕМЯ ПРЕБЫВАНИЯ ЗА ГРАНИЦЕЙ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3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3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ИТЬ ДАННЫЙ ВИД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23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ПОСЛАТЬ ЗАПРОС В СЕТЬ И ПОЛУЧИТЬ ОТВЕТ О СТАТУСЕ АКТИВИЗИРОВАННОГО ЗАПРЕЩЕНИЯ ЗВОНКОВ. ЕСЛИ ВЫ МЕНЯЛИ СТАТУС ЗАПРЕЩЕНИЯ, ИСПОЛЬЗУЯ СВОЮ </w:t>
            </w:r>
            <w:r>
              <w:rPr>
                <w:rStyle w:val="BOLDLINE"/>
              </w:rPr>
              <w:t>SIM-КАРТУ</w:t>
            </w:r>
            <w:r>
              <w:rPr>
                <w:rStyle w:val="RETURN"/>
              </w:rPr>
              <w:t xml:space="preserve"> В ДРУГОМ ТЕЛЕФОНЕ, РЕКОМЕНДУЕТСЯ ИСПОЛЬЗОВАТЬ ЭТУ ФУНКЦИЮ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Style w:val="RETURN"/>
                <w:b/>
                <w:sz w:val="16"/>
              </w:rPr>
              <w:t>FDN Dir</w:t>
            </w:r>
            <w:r>
              <w:rPr>
                <w:rStyle w:val="RETURN"/>
                <w:sz w:val="16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ДОПОЛНИТЬ СПИСОК РАЗРЕШЁННЫХ НОМЕРОВ И КОМБИНАЦИЙ ЦИФР, СОДЕРЖАЩИЙСЯ НА </w:t>
            </w:r>
            <w:r>
              <w:rPr>
                <w:rStyle w:val="BOLDLINE"/>
              </w:rPr>
              <w:t>SIM-КАРТЕ</w:t>
            </w:r>
            <w:r>
              <w:rPr>
                <w:rStyle w:val="RETURN"/>
              </w:rPr>
              <w:t xml:space="preserve">. ДЛЯ ДОСТУПА К ЭТОЙ ФУНКЦИИ НЕОБХОДИМО ВВЕСТИ </w:t>
            </w:r>
            <w:r>
              <w:rPr>
                <w:rStyle w:val="BOLDLINE"/>
              </w:rPr>
              <w:t>PIN2-КОД.</w:t>
            </w:r>
            <w:r>
              <w:rPr>
                <w:rStyle w:val="RETURN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Activated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54</w:t>
            </w:r>
          </w:p>
        </w:tc>
        <w:tc>
          <w:tcPr>
            <w:tcW w:w="62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СПИСОК ВСЕХ ФУНКЦИЙ ЗАПРЕЩЕНИЯ ЗВОНКОВ, АКТИВИЗИРОВАННЫХ ДЛЯ ДАННОГО ТЕЛЕФОНА</w:t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6201"/>
      </w:tblGrid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Style w:val="RETURN"/>
                <w:sz w:val="16"/>
              </w:rPr>
            </w:pPr>
            <w:r>
              <w:rPr>
                <w:rStyle w:val="BOLDLINE"/>
                <w:sz w:val="18"/>
              </w:rPr>
              <w:t>Message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6</w:t>
            </w:r>
          </w:p>
        </w:tc>
        <w:tc>
          <w:tcPr>
            <w:tcW w:w="62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LDLINE"/>
              </w:rPr>
              <w:t>ТЕКСТОВЫЕ СООБЩЕНИЯ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CellBro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6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ШИРОКОВЕЩАТЕЛЬНЫЕ СООБЩЕНИЯ  СЕТИ (НАПРИМЕР, СВОДКИ ПОГОДЫ, СОСТОЯНИЯ ДОРОГ, И Т.Д.) АВТОМАТИЧЕСКИ ПОЯВЛЯЮТСЯ НА ЭКРАНЕ, ЕСЛИ ТЕЛЕФОН НАХОДИТСЯ В СОСТОЯНИИ ГОТОВНОСТИ ДИСПЛЕЯ. ДЛЯ ТОГО, ЧТОБЫ ПРОЧЕСТЬ СООБЩЕНИЕ, ИСПОЛЬЗУЙТЕ КЛАВИШИ РЕГУЛЯЦИИ ГРОМКОСТ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/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6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(ИЛИ ДЕАКТИВИРОВАТЬ) ВЫВОД НА ЭКРАН ЭТИХ СООБЩЕНИЙ. РЕКОМЕНДУЕТСЯ ДЕАКТИВИРОВАТЬ ДАННУЮ ФУНКЦИЮ В ЦЕЛЯХ ЭКОНОМИИ ЭЛЕКТРОЭНЕРГИИ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MS CB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61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СЕТЕВЫЕ КОДЫ ДЛЯ ВЫВОДА НА ДИСПЛЕЙ ШИРОКОВЕЩАТЕЛЬНЫХ СЕТЕВЫХ СООБЩЕНИЙ (ЧТОБЫ ДОБАВИТЬ КОД, НАЖМИТЕ И УДЕРЖИВАЙТЕ НАЖАТОЙ КЛАВИШУ </w:t>
            </w:r>
            <w:r>
              <w:rPr>
                <w:rStyle w:val="BOLDLINE"/>
              </w:rPr>
              <w:t>ОК</w:t>
            </w:r>
            <w:r>
              <w:rPr>
                <w:rStyle w:val="RETURN"/>
              </w:rPr>
              <w:t xml:space="preserve">, ЧТОБЫ УДАЛИТЬ, НАЖМИТЕ И УДЕРЖИВАЙТЕ НАЖАТОЙ КЛАВИШУ </w:t>
            </w:r>
            <w:r>
              <w:rPr>
                <w:rStyle w:val="BOLDLINE"/>
              </w:rPr>
              <w:t>NO</w:t>
            </w:r>
            <w:r>
              <w:rPr>
                <w:rStyle w:val="RETURN"/>
              </w:rPr>
              <w:t xml:space="preserve">.) 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Sen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6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ФУНКЦИИ, ИСПОЛЬЗУЕМЫЕ ДЛЯ ОБРАБОТКИ ТЕКСТОВЫХ СООБЩЕНИЙ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Forma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6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ФОРМАТ ПРЕОБРАЗОВАНИЯ ТЕКСТОВОГО СООБЩЕНИЯ (ФАКС, ЭЛЕКТРОННАЯ ПОЧТА, И Т.Д.)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Retry Durat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62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ВРЕМЯ, В ТЕЧЕНИЕ КОТОРОГО ВАШЕ СООБЩЕНИЕ ХРАНИТСЯ В СЕТИ И МОЖЕТ БЫТЬ ПЕРЕДАНО АДРЕСАТУ ПРИ УСЛОВИИ, ЧТО ПЕРЕДАТЬ СООБЩЕНИЕ СРАЗУ НЕ УДАЛОСЬ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erv. Ctr.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623</w:t>
            </w:r>
          </w:p>
        </w:tc>
        <w:tc>
          <w:tcPr>
            <w:tcW w:w="62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RETURN"/>
              </w:rPr>
            </w:pPr>
            <w:r>
              <w:rPr>
                <w:rStyle w:val="RETURN"/>
              </w:rPr>
              <w:t xml:space="preserve">НОМЕР СЕРВЕРА (ПО УМОЛЧАНИЮ ХРАНИТСЯ НА </w:t>
            </w:r>
            <w:r>
              <w:rPr>
                <w:rStyle w:val="BOLDLINE"/>
              </w:rPr>
              <w:t>SIM-КАРТЕ)</w:t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6201"/>
      </w:tblGrid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Style w:val="RETURN"/>
                <w:sz w:val="16"/>
              </w:rPr>
            </w:pPr>
            <w:r>
              <w:rPr>
                <w:rStyle w:val="BOLDLINE"/>
                <w:sz w:val="18"/>
              </w:rPr>
              <w:t>Security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</w:t>
            </w:r>
          </w:p>
        </w:tc>
        <w:tc>
          <w:tcPr>
            <w:tcW w:w="62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LDLINE"/>
              </w:rPr>
              <w:t>ЗАЩИТИТЕ СВОЙ ТЕЛЕФОН ОТ ПОПЫТОК КРИМИНАЛЬНОГО ИСПОЛЬЗОВАНИЯ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>
                <w:rStyle w:val="RETURN"/>
                <w:sz w:val="16"/>
              </w:rPr>
            </w:pPr>
            <w:r>
              <w:rPr>
                <w:rStyle w:val="BOLDLINE"/>
              </w:rPr>
              <w:t>PIN 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ЭТОТ КОД ВВОДИТСЯ КАЖДЫЙ РАЗ ПРИ ВКЛЮЧЕНИИ ТЕЛЕФОН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/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(ДЕАКТИВИРОВАТЬ) ПРОВЕРКУ КОД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han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1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ИЗМЕНИТЬ КОД (ОТ 4 ДО 8 ЦИФР) ПОСЛЕ ВВЕДЕНИЯ СТАРОГО КОД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PIN2 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>
                <w:rStyle w:val="RETURN"/>
              </w:rPr>
            </w:pPr>
            <w:r>
              <w:rPr>
                <w:rStyle w:val="RETURN"/>
              </w:rPr>
              <w:t xml:space="preserve">КОД ИСПОЛЬЗУЕТСЯ ДЛЯ ДОПУСКА К ОПРЕДЕЛЁННЫМ ФУНКЦИЯМ </w:t>
            </w:r>
            <w:r>
              <w:rPr>
                <w:rStyle w:val="BOLDLINE"/>
              </w:rPr>
              <w:t>SIM-КАРТЫ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han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ИЗМЕНИТЬ КОД (ОТ 4 ДО 8 ЦИФР) ПОСЛЕ ВВЕДЕНИЯ СТАРОГО КОД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b/>
                <w:sz w:val="16"/>
              </w:rPr>
              <w:t>Ntwk. 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АРОЛЬ (СООБЩАЕТСЯ ПО ОФОРМЛЕНИИ ПОДПИСКИ), ТРЕБУЕТСЯ ДЛЯ ФУНКЦИЙ ЗАПРЕЩЕНИЯ ЗВОНК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b/>
                <w:sz w:val="16"/>
              </w:rPr>
              <w:t>Menu 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ОД, КОТОРЫЙ НЕОБХОДИМО ВВЕСТИ, ЧТОБЫ ПОЛУЧИТЬ ДОСТУП В МЕНЮ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/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4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(ДЕАКТИВИРОВАТЬ) ПРОВЕРКУ КОД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han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4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ИЗМЕНИТЬ КОД (ОТ 4 ДО 8 ЦИФР) ПОСЛЕ ВВЕДЕНИЯ СТАРОГО КОД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Product C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5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ОД, КОТОРЫЙ НЕОБХОДИМО ВВЕСТИ ПЕРЕД ТЕМ, КАК НАЧАТЬ ПОЛЬЗОВАТЬСЯ ТЕЛЕФОНОМ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/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5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(ДЕАКТИВИРОВАТЬ) ПРОВЕРКУ КОД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hange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752</w:t>
            </w:r>
          </w:p>
        </w:tc>
        <w:tc>
          <w:tcPr>
            <w:tcW w:w="62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Style w:val="RETURN"/>
              </w:rPr>
            </w:pPr>
            <w:r>
              <w:rPr>
                <w:rStyle w:val="RETURN"/>
              </w:rPr>
              <w:t xml:space="preserve">ИЗМЕНИТЬ КОД (ОТ 4 ДО 8 ЦИФР) ПОСЛЕ ВВЕДЕНИЯ СТАРОГО КОДА (ЭТОТ КОД ИДЕНТИЧЕН </w:t>
            </w:r>
            <w:r>
              <w:rPr>
                <w:rStyle w:val="BOLDLINE"/>
              </w:rPr>
              <w:t>PIN-КОДУ</w:t>
            </w:r>
            <w:r>
              <w:rPr>
                <w:rStyle w:val="RETURN"/>
              </w:rPr>
              <w:t xml:space="preserve">, ЕГО НЕ ТРЕБУЕТСЯ ВВОДИТЬ ПОСЛЕ ВВОДА </w:t>
            </w:r>
            <w:r>
              <w:rPr>
                <w:rStyle w:val="BOLDLINE"/>
              </w:rPr>
              <w:t>PIN-КОДА</w:t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6201"/>
      </w:tblGrid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Style w:val="RETURN"/>
                <w:sz w:val="16"/>
              </w:rPr>
            </w:pPr>
            <w:r>
              <w:rPr>
                <w:rStyle w:val="BOLDLINE"/>
                <w:sz w:val="18"/>
              </w:rPr>
              <w:t>Services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</w:t>
            </w:r>
          </w:p>
        </w:tc>
        <w:tc>
          <w:tcPr>
            <w:tcW w:w="62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LDLINE"/>
              </w:rPr>
              <w:t>ИСПОЛЬЗУЙТЕ ВОЗМОЖНОСТИ, ПРЕДОСТАВЛЯЕМЫЕ СЕТЬЮ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Network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ОИСК СВОЕЙ СЕТИ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earch mo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РЕЖИМ ПОИСКА: АВТОМАТИЧЕСКИЙ (ПРИОРИТЕТ ОТДАЁТСЯ СЕТИ, КОТОРУЮ ТЕЛЕФОН ИСПОЛЬЗОВАЛ В ПРОШЛЫЙ РАЗ) ИЛИ ВРУЧНУЮ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vailab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1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ДОСТУПНЫЕ СЕТИ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Preferr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1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НАИБОЛЕЕ ПРЕДПОЧИТАЕМЫЕ ВАМИ СЕТИ (ДЛЯ ТОГО, ЧТОБЫ ДОБАВИТЬ КОД СЕТИ, НАЖМИТЕ И УДЕРЖИВАЙТЕ НАЖАТОЙ КЛАВИШУ </w:t>
            </w:r>
            <w:r>
              <w:rPr>
                <w:rStyle w:val="BOLDLINE"/>
              </w:rPr>
              <w:t>ОК</w:t>
            </w:r>
            <w:r>
              <w:rPr>
                <w:rStyle w:val="RETURN"/>
              </w:rPr>
              <w:t xml:space="preserve">, ДЛЯ УДАЛЕНИЯ КОДА НАЖМИТЕ И УДЕРЖИВАЙТЕ НАЖАТОЙ КЛАВИШУ </w:t>
            </w:r>
            <w:r>
              <w:rPr>
                <w:rStyle w:val="BOLDLINE"/>
              </w:rPr>
              <w:t>Н</w:t>
            </w:r>
            <w:r>
              <w:rPr>
                <w:rStyle w:val="RETURN"/>
              </w:rPr>
              <w:t>)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ear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1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ОИСК СЕТИ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Call Wai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ВО ВРЕМЯ ТЕЛЕФОННОГО РАЗГОВОРА ЗВУКОВОЙ СИГНАЛ СООБЩИТ О ВТОРОМ ВХОДЯЩЕМ ЗВОНКЕ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ctiv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КТИВИЗИРОВАТЬ ЭТУ ФУНКЦИЮ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ance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2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ИТЬ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2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ОСЛАТЬ ЗАПРОС В СЕТЬ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Anonymou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ВЫ МОЖЕТЕ СКРЫТЬ СВОЙ НОМЕР ТЕЛЕФОНА ОТ АБОНЕНТА, КОТОРОМУ ЗВОНИТЕ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Caller I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ОМЕР АБОНЕНТА ВЫСВЕЧИВАЕТСЯ НА ЭКРАНЕ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tatus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841</w:t>
            </w:r>
          </w:p>
        </w:tc>
        <w:tc>
          <w:tcPr>
            <w:tcW w:w="62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ОСЛАТЬ ЗАПРОС В СЕТЬ</w:t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6201"/>
      </w:tblGrid>
      <w:tr>
        <w:trPr/>
        <w:tc>
          <w:tcPr>
            <w:tcW w:w="237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Style w:val="RETURN"/>
                <w:sz w:val="16"/>
              </w:rPr>
            </w:pPr>
            <w:r>
              <w:rPr>
                <w:rStyle w:val="BOLDLINE"/>
                <w:sz w:val="18"/>
              </w:rPr>
              <w:t>Set up</w:t>
            </w:r>
          </w:p>
        </w:tc>
        <w:tc>
          <w:tcPr>
            <w:tcW w:w="709" w:type="dxa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</w:t>
            </w:r>
          </w:p>
        </w:tc>
        <w:tc>
          <w:tcPr>
            <w:tcW w:w="620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BOLDLINE"/>
              </w:rPr>
              <w:t>ИНДИВИДУАЛЬНЫЕ УСТАНОВКИ</w:t>
            </w:r>
          </w:p>
          <w:p>
            <w:pPr>
              <w:pStyle w:val="Normal"/>
              <w:rPr>
                <w:rStyle w:val="RETURN"/>
              </w:rPr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Ring to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ИЗМЕНИТЬ ЗВУКОВОЙ СИГНАЛ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Volum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ГРОМКОСТЬ ЗВУКОВОГО СИГНАЛА (ИСПОЛЬЗУЙТЕ КЛАВИШИ РЕГУЛИРОВКИ ГРОМКОСТИ)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Melod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1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ВЫ МОЖЕТЕ ВЫБРАТЬ ОДНУ ИЗ 15 МЕЛОДИЙ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Time &amp; da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УСТАНОВИТЬ ВРЕМЯ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To s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2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УСТАНОВИТЬ ТОЧНОЕ ВРЕМЯ (НАПРИМЕР, ПОСЛЕ ТОГО, КАК БАТАРЕЯ РАЗРЯДИЛАСЬ)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Forma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2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ФОРМАТ ПРЕДСТАВЛЕНИЯ ДАТЫ И ВРЕМЕНИ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Displa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ОДСВЕТКА ЭКРАН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Backlig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3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ЯРКОСТЬ ПОДСВЕТКИ (ПОЛЬЗУЙТЕСЬ КЛАВИШАМИ РЕГУЛИРОВКИ ГРОМКОСТИ). В ЦЕЛЯХ ЭКОНОМИИ ЭЛЕКТРОЭНЕРГИИ СОВЕТУЕМ ИСПОЛЬЗОВАТЬ МИНИМАЛЬНУЮ ЯРКОСТЬ ПОДСВЕТКИ (БАТАРЕЯ ПРОСЛУЖИТ ДОЛЬШЕ)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Contra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3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КОНТРАСТНОСТЬ ДИСПЛЕЯ (ПОЛЬЗУЙТЕСЬ КЛАВИШАМИ РЕГУЛИРОВКИ ЗВУКА)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Numbe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ЗАПИСЬ ТЕЛЕФОННЫХ НОМЕРОВ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GSM Num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4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 xml:space="preserve">ВАШ </w:t>
            </w:r>
            <w:r>
              <w:rPr>
                <w:rStyle w:val="BOLDLINE"/>
              </w:rPr>
              <w:t>GSM-</w:t>
            </w:r>
            <w:r>
              <w:rPr>
                <w:rStyle w:val="RETURN"/>
              </w:rPr>
              <w:t xml:space="preserve">НОМЕР ТЕЛЕФОНА (ОБЫЧНО ХРАНИТСЯ НА </w:t>
            </w:r>
            <w:r>
              <w:rPr>
                <w:rStyle w:val="BOLDLINE"/>
              </w:rPr>
              <w:t>SIM-КАРТЕ</w:t>
            </w:r>
            <w:r>
              <w:rPr>
                <w:rStyle w:val="RETURN"/>
              </w:rPr>
              <w:t>)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Voice Mail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4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ОМЕР ТЕЛЕФОНА, ИСПОЛЬЗОВАННЫЙ ДЛЯ  ГОЛОСОВЫХ СООБЩЕНИЙ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>
                <w:rStyle w:val="RETURN"/>
                <w:sz w:val="16"/>
              </w:rPr>
            </w:pPr>
            <w:r>
              <w:rPr>
                <w:rStyle w:val="RETURN"/>
              </w:rPr>
              <w:t>Keypa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4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НАИБОЛЕЕ УПОТРЕБИТЕЛЬНЫЕ НОМЕРА, НАБИРАЮЩИЕСЯ НАЖАТИЕМ ОДНОЙ КЛАВИШИ (ОТ 1 ДО 9)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Beep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5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ЗВУКИ, ИЗДАВАЕМЫЕ ТЕЛЕФОНОМ В РАЗЛИЧНЫХ СЛУЧАЯХ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Key beep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5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ЗВУКИ, ПРОИЗВОДИМЫЕ ТЕЛЕФОНОМ ПРИ НАЖАТИИ КЛАВИШ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Short pres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51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РИ КОРОТКОМ НАЖАТИИ КЛАВИШИ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Long pres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51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ПРИ УДЕРЖИВАНИИ КЛАВИШИ НАЖАТОЙ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Style w:val="RETURN"/>
                <w:sz w:val="16"/>
              </w:rPr>
              <w:t>Msg.to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5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„</w:t>
            </w:r>
            <w:r>
              <w:rPr>
                <w:rStyle w:val="RETURN"/>
              </w:rPr>
              <w:t>ГУДОК“Б СОПРОВОЖДАЮЩИЙ ПРИХОД СООБЩЕНИЯ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Langua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6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ЯЗЫК ПРЕДСТАВЛЕНИЯ СООБЩЕНИЙ НА ЭКРАНЕ. ПО УМОЛЧАНИЮ БУДЕТ ИСПОЛЬЗОВАТЬСЯ ЯЗЫК СЕТИ, К КОТОРОЙ ПРИПИСАН ТЕЛЕФОН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Batt. sav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7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РЕЖИМ ЭКОНОМИИ ЭЛЕКТРОЭНЕРГИИ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Discharg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7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ФУНКЦИЯ РАЗРЯДКИ АККУМУЛЯТОРНОЙ БАТАРЕИ (НЕОБХОДИМО ПОВТОРЯТЬ ПРИМЕРНО РАЗ В МЕСЯЦ) УЛУЧШАЕТ ЕЁ КАЧЕСТВО РАБОТЫ. ПОДСОЕДИНИТЕ К ТЕЛЕФОНУ ЗАРЯДНОЕ УСТРОЙСТВО. РАЗРЯДКА БАТАРЕИ ВОЗМОЖНА ВНЕ ЗАВИСИМОСТИ ОТ ТОГО, ВКЛЮЧЕН ТЕЛЕФОН ИЛИ ВЫКЛЮЧЕН. НОВУЮ АККУМУЛЯТОРНУЮ БАТАРЕЮ РЕКОМЕНДУЕТСЯ РАЗРЯДИТЬ И ЗАРЯДИТЬ ДВА РАЗА ПОДРЯД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Power 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7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АВТОМАТИЧЕСКОЕ ВЫКЛЮЧЕНИЕ ТЕЛЕФОНА, ЕСЛИ ОН НЕ ИСПОЛЬЗУЕТСЯ В ТЕЧЕНИЕ НЕКОТОРОГО ПРОМЕЖУТКА ВРЕМЕНИ НЕ ПОСТУПАЕТ ВХОДЯЩИХ ИЛИ ИСХОДЯЩИХ ЗВОНКОВ, НЕ НАЖИМАЮТ КЛАВИШИ)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142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Vehic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8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ВОЗМОЖНОСТИ, ИСПОЛЬЗУЕМЫЕ ПРИ ЕЗДЕ В АВТОМОБИЛЕ (ИСПОЛЬЗОВАНИЕ ТЕЛЕФОНА С ОБОРУДОВАНИЕМ „СВОБОДНЫЕ РУКИ“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uto answ.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81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ТЕЛЕФОН АВТОМАТИЧЕСКИ „ПОДНИМЕТ ТРУБКУ“ ПОСЛЕ ДВУХ ЗВОНКОВ АБОНЕНТА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Any ke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82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ДЛЯ ОТВЕТА НА ЗВОНОК ДОСТАТОЧНО НАЖАТЬ ЛЮБУЮ КЛАВИШУ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Radio Mu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83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ВО ВРЕМЯ ТЕЛЕФОННОГО РАЗГОВОРА РАДИО В МАШИНЕ ВЫКЛЮЧЕНО. (ЗАВИСИТ ОТ АКСЕССУАРОВ)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rStyle w:val="RETURN"/>
                <w:sz w:val="16"/>
              </w:rPr>
              <w:t>Keyalarm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84</w:t>
            </w:r>
          </w:p>
        </w:tc>
        <w:tc>
          <w:tcPr>
            <w:tcW w:w="6201" w:type="dxa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ОТМЕНЯЕТ СИГНАЛ, ИЗДАВАЕМЫЙ ТЕЛЕФОНОМ ПРИ ВЫТАСКИВАНИИ КЛЮЧА ЗАЖИГАНИЯ ИЗ ЗАМКА.</w:t>
            </w:r>
          </w:p>
        </w:tc>
      </w:tr>
      <w:tr>
        <w:trPr/>
        <w:tc>
          <w:tcPr>
            <w:tcW w:w="237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Style w:val="RETURN"/>
                <w:sz w:val="16"/>
              </w:rPr>
            </w:pPr>
            <w:r>
              <w:rPr>
                <w:rStyle w:val="RETURN"/>
                <w:b/>
                <w:sz w:val="16"/>
              </w:rPr>
              <w:t>Erase mem.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  <w:b/>
                <w:sz w:val="16"/>
              </w:rPr>
              <w:t>99</w:t>
            </w:r>
          </w:p>
        </w:tc>
        <w:tc>
          <w:tcPr>
            <w:tcW w:w="620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RETURN"/>
              </w:rPr>
              <w:t>СТЕРЕТЬ ПАМЯТЬ ВХОДЯЩИХ/ИСХОДЯЩИХ ЗВОНКОВ</w:t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2"/>
        </w:rPr>
        <w:t>ПОМОЩЬ В СЛОЖНЫХ СИТУАЦИЯХ</w:t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/>
      </w:pPr>
      <w:r>
        <w:rPr>
          <w:rStyle w:val="3"/>
        </w:rPr>
        <w:t>ЧТО ДЕЛАТЬ, ЕСЛИ...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>ВЫ ХОТИТЕ, ЧТОБЫ ВАШ ТЕЛЕФОН ОСТАЛСЯ ВКЛЮЧЕННЫМ</w:t>
      </w:r>
      <w:r>
        <w:rPr>
          <w:rStyle w:val="RETURN"/>
        </w:rPr>
        <w:t xml:space="preserve">, ДАЖЕ ЕСЛИ ОН НАХОДИТСЯ В СУМКЕ ИЛИ ДИПЛОМАТЕ. НАЖМИТЕ И УДЕРЖИВАЙТЕ НАЖАТОЙ КЛАВИШУ </w:t>
      </w:r>
      <w:r>
        <w:rPr>
          <w:rStyle w:val="BOLDLINE"/>
        </w:rPr>
        <w:t>NO</w:t>
      </w:r>
      <w:r>
        <w:rPr>
          <w:rStyle w:val="RETURN"/>
        </w:rPr>
        <w:t xml:space="preserve">, ЧТОБЫ ЗАБЛОКИРОВАТЬ КЛАВИАТУРУ. ДЛЯ РАЗБЛОКИРОВАНИЯ НАБЕРИТЕ </w:t>
      </w:r>
      <w:r>
        <w:rPr>
          <w:rStyle w:val="BOLDLINE"/>
        </w:rPr>
        <w:t>159</w:t>
      </w:r>
      <w:r>
        <w:rPr>
          <w:rStyle w:val="RETURN"/>
        </w:rPr>
        <w:t>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>ВЫ НЕ СМОГЛИ ВКЛЮЧИТЬ ТЕЛЕФОН</w:t>
      </w:r>
      <w:r>
        <w:rPr>
          <w:rStyle w:val="RETURN"/>
        </w:rPr>
        <w:t>: ПРОВЕРЬТЕ, УСТАНОВЛЕН ЛИ ИСТОЧНИК ПИТАНИЯ: АККУМУЛЯТОРНАЯ БАТАРЕЯ ИЛИ ГАЛЬВАНИЧЕСКИЕ ЭЛЕМЕНТЫ, И ЗАРЯЖЕН ЛИ ОН.</w:t>
      </w:r>
    </w:p>
    <w:p>
      <w:pPr>
        <w:pStyle w:val="Normal"/>
        <w:rPr>
          <w:rStyle w:val="RETURN"/>
        </w:rPr>
      </w:pPr>
      <w:r>
        <w:rPr>
          <w:rStyle w:val="RETURN"/>
        </w:rPr>
        <w:t xml:space="preserve">ПРОСМОТРИТЕ ГЛАВУ </w:t>
      </w:r>
      <w:r>
        <w:rPr>
          <w:rStyle w:val="BOLDLINE"/>
        </w:rPr>
        <w:t>„САМОЕ НАЧАЛО“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>У ВАС НЕ ПОЛУЧИЛОСЬ ЗАРЯДИТЬ БАТАРЕЮ</w:t>
      </w:r>
      <w:r>
        <w:rPr>
          <w:rStyle w:val="RETURN"/>
        </w:rPr>
        <w:t>: ПРОВЕРЬТЕ, НЕ СТОЯТ ЛИ ВМЕСТО АККУМУЛЯТОРНОЙ БАТАРЕИ ГАЛЬВАНИЧЕСКИЕ ЭЛЕМЕНТЫ, А ТАКЖЕ ПРАВИЛЬНОСТЬ ПОДСОЕДИНЕНИЯ ЗАРЯДНОГО УСТРОЙСТВА.</w:t>
      </w:r>
    </w:p>
    <w:p>
      <w:pPr>
        <w:pStyle w:val="Normal"/>
        <w:rPr>
          <w:rStyle w:val="RETURN"/>
        </w:rPr>
      </w:pPr>
      <w:r>
        <w:rPr>
          <w:rStyle w:val="RETURN"/>
        </w:rPr>
        <w:t xml:space="preserve">ПРОСМОТРИТЕ ГЛАВУ </w:t>
      </w:r>
      <w:r>
        <w:rPr>
          <w:rStyle w:val="BOLDLINE"/>
        </w:rPr>
        <w:t>„САМОЕ НАЧАЛО“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>ТЕЛЕФОН НЕ РАСПОЗНАЁТ ВАШУ</w:t>
      </w:r>
      <w:r>
        <w:rPr>
          <w:rStyle w:val="RETURN"/>
        </w:rPr>
        <w:t xml:space="preserve"> </w:t>
      </w:r>
      <w:r>
        <w:rPr>
          <w:rStyle w:val="BOLDLINE"/>
        </w:rPr>
        <w:t>SIM-КАРТУ</w:t>
      </w:r>
      <w:r>
        <w:rPr>
          <w:rStyle w:val="RETURN"/>
        </w:rPr>
        <w:t xml:space="preserve">: ПРОВЕРЬТЕ, НЕ ВСТАВИЛИ ЛИ ВЫ </w:t>
      </w:r>
      <w:r>
        <w:rPr>
          <w:rStyle w:val="BOLDLINE"/>
        </w:rPr>
        <w:t>SIM-КАРТУ</w:t>
      </w:r>
      <w:r>
        <w:rPr>
          <w:rStyle w:val="RETURN"/>
        </w:rPr>
        <w:t xml:space="preserve"> ОБРАТНОЙ СТОРОНОЙ. ПРОСМОТРИТЕ ГЛАВУ </w:t>
      </w:r>
      <w:r>
        <w:rPr>
          <w:rStyle w:val="BOLDLINE"/>
        </w:rPr>
        <w:t>„САМОЕ НАЧАЛО“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 xml:space="preserve">ТЕЛЕФОН НЕ РАСПОЗНАЁТ ВАШ </w:t>
      </w:r>
      <w:r>
        <w:rPr>
          <w:rStyle w:val="BOLDLINE"/>
        </w:rPr>
        <w:t>PIN-КОД</w:t>
      </w:r>
      <w:r>
        <w:rPr>
          <w:rStyle w:val="RETURN"/>
        </w:rPr>
        <w:t xml:space="preserve">: У ВАС ЕСТЬ ТРИ ПОПЫТКИ, ЧТОБЫ ВВЕСТИ </w:t>
      </w:r>
      <w:r>
        <w:rPr>
          <w:rStyle w:val="BOLDLINE"/>
        </w:rPr>
        <w:t>PIN-КОД.</w:t>
      </w:r>
      <w:r>
        <w:rPr>
          <w:rStyle w:val="RETURN"/>
        </w:rPr>
        <w:t xml:space="preserve"> ЕСЛИ НИЧЕГО НЕ ВЫШЛО, ВЫ МОЖЕТЕ ВВЕСТИ РАЗБЛОКИРУЮЩИЙ КОД </w:t>
      </w:r>
      <w:r>
        <w:rPr>
          <w:rStyle w:val="BOLDLINE"/>
        </w:rPr>
        <w:t>PUK1</w:t>
      </w:r>
      <w:r>
        <w:rPr>
          <w:rStyle w:val="RETURN"/>
        </w:rPr>
        <w:t xml:space="preserve"> (У ВАС ЕСТЬ ДЕСЯТЬ ПОПЫТОК). ЕСЛИ И В ЭТОМ СЛУЧАЕ НИЧЕГО НЕ ПОЛУЧИЛОСЬ, СВЯЖИТЕСЬ С ВАШИМ ДИЛЕРОМ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>ТЕЛЕФОН НЕ РАСПОЗНАЁТ</w:t>
      </w:r>
      <w:r>
        <w:rPr>
          <w:rStyle w:val="RETURN"/>
        </w:rPr>
        <w:t xml:space="preserve"> </w:t>
      </w:r>
      <w:r>
        <w:rPr>
          <w:rStyle w:val="BOLDLINE"/>
        </w:rPr>
        <w:t>PIN2-КОД</w:t>
      </w:r>
      <w:r>
        <w:rPr>
          <w:rStyle w:val="RETURN"/>
        </w:rPr>
        <w:t xml:space="preserve">: ДЕЙСТВУЙТЕ, КАК ОПИСАНО ВЫШЕ, НО ИСПОЛЬЗУЙТЕ РАЗБЛОКИРУЮЩИЙ КОД </w:t>
      </w:r>
      <w:r>
        <w:rPr>
          <w:rStyle w:val="BOLDLINE"/>
        </w:rPr>
        <w:t>PUK2</w:t>
      </w:r>
      <w:r>
        <w:rPr>
          <w:rStyle w:val="RETURN"/>
        </w:rPr>
        <w:t>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 xml:space="preserve">ВЫ НЕ МОЖЕТЕ ПОЗВОНИТЬ: </w:t>
      </w:r>
      <w:r>
        <w:rPr>
          <w:rStyle w:val="RETURN"/>
        </w:rPr>
        <w:t xml:space="preserve">СКОРЕЕ ВСЕГО, ВЫ НАХОДИТЕСЬ ВНЕ ПРЕДЕЛОВ ДОСЯГАЕМОСТИ СЕТИ (ПОДЗЕМНЫЙ ГАРАЖ, ТУННЕЛЬ, И Т.Д.). ДО ТЕХ ПОР, ПОКА ЭТО ТАК, НА ДИСПЛЕЕ БУДЕТ ЗНАК </w:t>
      </w:r>
      <w:r>
        <w:rPr>
          <w:rStyle w:val="BOLDLINE"/>
        </w:rPr>
        <w:t>&lt;&lt;&lt;--&gt;&gt;&gt;</w:t>
      </w:r>
      <w:r>
        <w:rPr>
          <w:rStyle w:val="RETURN"/>
        </w:rPr>
        <w:t xml:space="preserve">. ПОМЕНЯЙТЕ МЕСТО.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>ВАМ НЕ МОГУТ ПОЗВОНИТЬ</w:t>
      </w:r>
      <w:r>
        <w:rPr>
          <w:rStyle w:val="RETURN"/>
        </w:rPr>
        <w:t xml:space="preserve">: ЕСЛИ СВЕТОВОЙ ИНДИКАТОР НЕ МИГАЕТ, СМ. ПРЕДЫДУЩИЙ СЛУЧАЙ. </w:t>
      </w:r>
    </w:p>
    <w:p>
      <w:pPr>
        <w:pStyle w:val="Normal"/>
        <w:rPr/>
      </w:pPr>
      <w:r>
        <w:rPr>
          <w:rStyle w:val="RETURN"/>
        </w:rPr>
        <w:t>ЕСЛИ ИНДИКАТОР МИГАЕТ ЗЕЛЁНЫМ, ВОЗМОЖНО, ЧТО:</w:t>
      </w:r>
    </w:p>
    <w:p>
      <w:pPr>
        <w:pStyle w:val="Normal"/>
        <w:numPr>
          <w:ilvl w:val="0"/>
          <w:numId w:val="2"/>
        </w:numPr>
        <w:rPr/>
      </w:pPr>
      <w:r>
        <w:rPr>
          <w:rStyle w:val="RETURN"/>
        </w:rPr>
        <w:t>ВЫ ВЫКЛЮЧИЛИ ЗВОНОК (ПОЯВИТСЯ ЗНАЧОК</w:t>
      </w:r>
      <w:r>
        <w:rPr/>
        <w:object w:dxaOrig="283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15pt;height:18pt" filled="f" o:ole="">
            <v:imagedata r:id="rId31" o:title=""/>
          </v:shape>
          <o:OLEObject Type="Embed" ProgID="" ShapeID="ole_rId30" DrawAspect="Content" ObjectID="_2033564146" r:id="rId30"/>
        </w:object>
      </w:r>
      <w:r>
        <w:rPr/>
        <w:t xml:space="preserve"> 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ТИВИЗИРОВАНА ФУНКЦИЯ ПЕРЕАДРЕСАЦИИ ВСЕХ ЗВОНКОВ (ДОЛЖЕН БЫТЬ ВИДЕН ЗНАЧОК </w:t>
      </w:r>
      <w:r>
        <w:rPr/>
        <w:object w:dxaOrig="193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65pt;height:19pt" filled="f" o:ole="">
            <v:imagedata r:id="rId33" o:title=""/>
          </v:shape>
          <o:OLEObject Type="Embed" ProgID="" ShapeID="ole_rId32" DrawAspect="Content" ObjectID="_357848619" r:id="rId32"/>
        </w:object>
      </w:r>
      <w:r>
        <w:rPr/>
        <w:t xml:space="preserve"> )</w:t>
      </w:r>
    </w:p>
    <w:p>
      <w:pPr>
        <w:pStyle w:val="Normal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КТИВИЗИРОВАНО ЗАПРЕЩЕНИЕ ОПРЕДЕЛЁННЫХ ВИДОВ ЗВОНКОВ</w:t>
      </w:r>
    </w:p>
    <w:p>
      <w:pPr>
        <w:pStyle w:val="Normal"/>
        <w:rPr/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>ВАША АККУМУЛЯТОРНАЯ БАТАРЕЯ СЛИШКОМ БЫСТРО РАЗРЯЖАЕТСЯ</w:t>
      </w:r>
      <w:r>
        <w:rPr>
          <w:rStyle w:val="RETURN"/>
        </w:rPr>
        <w:t>: ВРЕМЯ РАБОТЫ В СИЛЬНОЙ СТЕПЕНИ ЗАВИСИТ ОТ:</w:t>
      </w:r>
    </w:p>
    <w:p>
      <w:pPr>
        <w:pStyle w:val="Normal"/>
        <w:numPr>
          <w:ilvl w:val="0"/>
          <w:numId w:val="2"/>
        </w:numPr>
        <w:rPr/>
      </w:pPr>
      <w:r>
        <w:rPr>
          <w:rStyle w:val="RETURN"/>
        </w:rPr>
        <w:t>МОДЕЛИ БАТАРЕИ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RETURN"/>
        </w:rPr>
        <w:t>ТЕМПЕРАТУРЫ ОКРУЖАЮЩЕЙ СРЕДЫ (ИДЕАЛЬНАЯ ТЕМПЕРАТУРА ОТ 0</w:t>
      </w:r>
      <w:r>
        <w:rPr>
          <w:rStyle w:val="RETURN"/>
          <w:rFonts w:eastAsia="Symbol"/>
        </w:rPr>
        <w:t></w:t>
      </w:r>
      <w:r>
        <w:rPr>
          <w:rStyle w:val="RETURN"/>
        </w:rPr>
        <w:t>С ДО 40</w:t>
      </w:r>
      <w:r>
        <w:rPr>
          <w:rStyle w:val="RETURN"/>
          <w:rFonts w:eastAsia="Symbol"/>
        </w:rPr>
        <w:t></w:t>
      </w:r>
      <w:r>
        <w:rPr>
          <w:rStyle w:val="RETURN"/>
        </w:rPr>
        <w:t>С).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RETURN"/>
        </w:rPr>
        <w:t>РАДИУСА СЕТИ (ПРОКОНСУЛЬТИРУЙТЕСЬ С ОПЕРАТОРОМ СЕТИ)</w:t>
      </w:r>
    </w:p>
    <w:p>
      <w:pPr>
        <w:pStyle w:val="Normal"/>
        <w:numPr>
          <w:ilvl w:val="0"/>
          <w:numId w:val="0"/>
        </w:numPr>
        <w:ind w:left="360" w:hanging="360"/>
        <w:rPr>
          <w:rStyle w:val="RETURN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RETURN"/>
        </w:rPr>
        <w:t>СКОРОСТИ ЕЗДЫ (ТЕЛЕФОН ВСЁ ВРЕМЯ ЗАНЯТ ПОИСКОМ СЕТИ)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>СВЕТОВОЙ ИНДИКАТОР НЕ МИГАЕТ</w:t>
      </w:r>
      <w:r>
        <w:rPr>
          <w:rStyle w:val="RETURN"/>
        </w:rPr>
        <w:t>: ПРИ ПЕРВОЙ ЖЕ ВОЗМОЖНОСТИ ПЕРЕЗАРЯДИТЕ БАТАРЕЮ: УРОВЕНЬ ЗАРЯДА СЛИШКОМ НИЗОК И НЕ МОЖЕТ ОБЕСПЕЧИТЬ ПРАВИЛЬНУЮ РАБОТУ ТЕЛЕФОНА.</w:t>
      </w:r>
    </w:p>
    <w:p>
      <w:pPr>
        <w:pStyle w:val="Normal"/>
        <w:rPr>
          <w:rStyle w:val="RETURN"/>
        </w:rPr>
      </w:pPr>
      <w:r>
        <w:rPr>
          <w:rStyle w:val="RETURN"/>
        </w:rPr>
        <w:t xml:space="preserve">ПРОСМОТРИТЕ ГЛАВУ </w:t>
      </w:r>
      <w:r>
        <w:rPr>
          <w:rStyle w:val="BOLDLINE"/>
        </w:rPr>
        <w:t>„САМОЕ НАЧАЛО“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</w:t>
      </w:r>
      <w:r>
        <w:rPr>
          <w:rStyle w:val="RETURN"/>
          <w:b/>
        </w:rPr>
        <w:t>ИМЯ АБОНЕНТА НЕ ОТОБРАЖАЕТСЯ НА ДИСПЛЕЕ</w:t>
      </w:r>
      <w:r>
        <w:rPr>
          <w:rStyle w:val="RETURN"/>
        </w:rPr>
        <w:t>: ПРОВЕРЬТЕ, ХРАНИТСЯ ЛИ ЭТО ИМЯ В ВАШЕЙ ЗАПИСНОЙ КНИЖКЕ. НОМЕР ТЕЛЕФОНА ИДЕНТИФИЦИРУЕТСЯ ТОЛЬКО В ТОМ СЛУЧАЕ, ЕСЛИ ОН ПРЕДСТАВЛЕН НА ДИСПЛЕЕ В ТОМ ЖЕ ФОРМАТЕ, ЧТО И В ЗАПИСНОЙ КНИЖКЕ. НАПРИМЕР, НОМЕР +33146521010 НЕ ИДЕНТИЧЕН НОМЕРУ 0146521010.</w:t>
      </w:r>
    </w:p>
    <w:p>
      <w:pPr>
        <w:pStyle w:val="Normal"/>
        <w:rPr>
          <w:rStyle w:val="RETURN"/>
        </w:rPr>
      </w:pPr>
      <w:r>
        <w:rPr/>
      </w:r>
      <w:r>
        <w:br w:type="page"/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3"/>
        </w:rPr>
        <w:t>ЦИФРЫ, БУКВЫ И ДРУГИЕ СИМВОЛЫ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RETURN"/>
        </w:rPr>
        <w:t>ДЛЯ ПОЛУЧЕНИЯ ЦИФР И ЗНАКОВ</w:t>
      </w:r>
      <w:r>
        <w:rPr>
          <w:rStyle w:val="BOLDLINE"/>
        </w:rPr>
        <w:t xml:space="preserve"> *</w:t>
      </w:r>
      <w:r>
        <w:rPr>
          <w:rStyle w:val="RETURN"/>
        </w:rPr>
        <w:t xml:space="preserve"> И </w:t>
      </w:r>
      <w:r>
        <w:rPr>
          <w:rStyle w:val="BOLDLINE"/>
        </w:rPr>
        <w:t>#</w:t>
      </w:r>
      <w:r>
        <w:rPr>
          <w:rStyle w:val="RETURN"/>
        </w:rPr>
        <w:t xml:space="preserve"> ПРОСТО НАЖМИТЕ ОДИН РАЗ СООТВЕТСТВУЮЩУЮ КЛАВИШУ.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ДЛЯ ПОЛУЧЕНИЯ ДРУГИХ СИМВОЛОВ НЕОБХОДИМО НАЖАТЬ НА КЛАВИШУ СТОЛЬКО РАЗ, СКОЛЬКО УКАЗАНО В ТАБЛИЦЕ:</w:t>
      </w:r>
    </w:p>
    <w:p>
      <w:pPr>
        <w:pStyle w:val="Normal"/>
        <w:rPr>
          <w:rStyle w:val="RETURN"/>
        </w:rPr>
      </w:pPr>
      <w:r>
        <w:rPr/>
      </w:r>
    </w:p>
    <w:tbl>
      <w:tblPr>
        <w:tblW w:w="927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2"/>
      </w:tblGrid>
      <w:tr>
        <w:trPr/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КЛАВИША</w:t>
            </w:r>
          </w:p>
        </w:tc>
        <w:tc>
          <w:tcPr>
            <w:tcW w:w="8178" w:type="dxa"/>
            <w:gridSpan w:val="8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 xml:space="preserve">КОЛИЧЕСТВО НАЖАТИЙ 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Style w:val="BOLDLINE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2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3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4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6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7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SP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,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@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‘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“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;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2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Ж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З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3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F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Й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4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G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H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J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K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L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6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M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O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Ш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7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P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Q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R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S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Я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8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T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U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Ь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9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W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Y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Ј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$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Ґ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*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!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&amp;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§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LDLINE"/>
              </w:rPr>
              <w:t>#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#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=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(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&lt;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&gt;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ETURN"/>
                <w:rFonts w:cs="Times New Roman" w:ascii="Times New Roman" w:hAnsi="Times New Roman"/>
                <w:sz w:val="20"/>
              </w:rPr>
              <w:t>_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RETURN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 – ПРОБЕЛ</w:t>
      </w:r>
    </w:p>
    <w:p>
      <w:pPr>
        <w:pStyle w:val="Normal"/>
        <w:rPr/>
      </w:pPr>
      <w:r>
        <w:rPr/>
        <w:t>ЗНАК „.“ НЕОБХОДИМ ДЛЯ ВВОДА ДЕСЯТИЧНЫХ ДР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OLDLINE"/>
        </w:rPr>
        <w:t>КАК ВВЕСТИ ЗНАК С КЛАВИАТУРЫ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НАЖМИТЕ УКАЗАННУЮ КЛАВИШУ НУЖНОЕ ЧИСЛО РАЗ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КАК УДАЛИТЬ ЗНАК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НАЖМИТЕ И УДЕРЖИВАЙТЕ НАЖАТОЙ КЛАВИШУ </w:t>
      </w:r>
      <w:r>
        <w:rPr>
          <w:rStyle w:val="BOLDLINE"/>
        </w:rPr>
        <w:t xml:space="preserve">NO </w:t>
      </w:r>
    </w:p>
    <w:p>
      <w:pPr>
        <w:pStyle w:val="Normal"/>
        <w:rPr/>
      </w:pPr>
      <w:r>
        <w:rPr>
          <w:rStyle w:val="RETURN"/>
        </w:rPr>
        <w:t>ЕСЛИ ВЫ ПРОДОЛЖАЕТЕ УДЕРЖИВАТЬ КЛАВИШУ НАЖАТОЙ, ВЫ УДАЛИТЕ ПОСЛЕДОВАТЕЛЬНОСТЬ СИМВОЛОВ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BOLDLINE"/>
        </w:rPr>
        <w:t>КАК ПОДВЕСТИ КУРСОР К НУЖНОМУ ЗНАКУ В ПОЛЕ ВВОДА</w:t>
      </w:r>
    </w:p>
    <w:p>
      <w:pPr>
        <w:pStyle w:val="Normal"/>
        <w:rPr>
          <w:rStyle w:val="BOLDLINE"/>
        </w:rPr>
      </w:pPr>
      <w:r>
        <w:rPr/>
      </w:r>
    </w:p>
    <w:p>
      <w:pPr>
        <w:pStyle w:val="Normal"/>
        <w:rPr/>
      </w:pPr>
      <w:r>
        <w:rPr>
          <w:rStyle w:val="RETURN"/>
        </w:rPr>
        <w:t>ИСПОЛЬЗУЙТЕ ДЛЯ ЭТОГО КЛАВИШИ РЕГУЛЯЦИИ ГРОМКОСТИ ЗВУКА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  <w:rFonts w:eastAsia="Wingdings"/>
          <w:sz w:val="36"/>
        </w:rPr>
        <w:t>F</w:t>
      </w:r>
      <w:r>
        <w:rPr>
          <w:rStyle w:val="RETURN"/>
        </w:rPr>
        <w:t xml:space="preserve">  ЭТА ВОЗМОЖНОСТЬ ИМЕЕТ МЕСТО ТОЛЬКО В ТОМ СЛУЧАЕ, КОГДА НА ЭКРАНЕ ОДНОВРЕМЕННО ИМЕЕТСЯ ДВА ПОЛЯ ВВОДА</w:t>
      </w:r>
    </w:p>
    <w:p>
      <w:pPr>
        <w:pStyle w:val="Normal"/>
        <w:pBdr>
          <w:bottom w:val="double" w:sz="6" w:space="1" w:color="000000"/>
        </w:pBdr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АКСЕССУАРЫ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RETURN"/>
        </w:rPr>
        <w:t>К ТЕЛЕФОНУ ПРИЛАГАЕТСЯ ЗАРЯДНОЕ УСТРОЙСТВО И НЕЗАРЯЖЕННАЯ АККУМУЛЯТОРНАЯ БАТАРЕЯ. ПЕРЕЧЕНЬ АКСЕССУАРОВ, КОТОРЫМИ МОЖНО ДОПОЛНИТЬ НАБОР, СМ. НА ЛИСТКЕ „АКСЕССУАРЫ“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ПОДКЛЮЧИВ ТЕЛЕФОН К ПС-КАРТЕ (</w:t>
      </w:r>
      <w:r>
        <w:rPr>
          <w:rStyle w:val="BOLDLINE"/>
        </w:rPr>
        <w:t xml:space="preserve">PC </w:t>
      </w:r>
      <w:r>
        <w:rPr>
          <w:rStyle w:val="RETURN"/>
        </w:rPr>
        <w:t xml:space="preserve">CARD), ВЫ МОЖЕТЕ ПОСЫЛАТЬ И ПОЛУЧАТЬ ДАННЫЕ ПО ФАКСУ ИЛИ ПЕРЕСЫЛАТЬ ФАЙЛЫ ДАННЫХ.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ГАРАНТИЯ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RETURN"/>
        </w:rPr>
        <w:t>ДАННЫЙ МОБИЛЬНЫЙ ТЕЛЕФОН ОТВЕЧАЕТ ЕВРОПЕЙСКИМ СТАНДАРТАМ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 xml:space="preserve">НЕЗАВИСИМО ОТ ДРУГИХ ГАРАНТИЙ, ФИРМА-ИЗГОТОВИТЕЛЬ ГАРАНТИРУЕТ РАБОТУ ТЕЛЕФОНА В ТЕЧЕНИЕ ОДНОГО ГОДА НАЧИНАЯ С МОМЕНТА ПРИОБРЕТЕНИЯ (ДАТА УКАЗАНА В ИНВОЙСЕ). ЕСЛИ СОГЛАСНО ЗАКОНОДАТЕЛЬСТВУ ГАРАНТИЙНЫЙ СРОК В ВАШЕЙ СТРАНЕ ПРЕВЫШАЕТ 12 МЕСЯЦЕВ, ГАРАНТИЯ ДАЁТСЯ НА СРОК, ПРЕДУСМОТРЕННЫЙ ЗАКОНОМ. ЕСЛИ ПРЕДУСМОТРЕННЫЙ ЗАКОНОМ СРОК МЕНЕЕ ОДНОГО ГОДА, ГАРАНТИЯ ДАЁТСЯ НА 1 ГОД. 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В СЛУЧАЕ ОБНАРУЖЕНИЯ НЕИСПРАВНОСТЕЙ ВЕРНИТЕ ТЕЛЕФОН ВАШЕМУ ДИЛЕРУ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RETURN"/>
        </w:rPr>
        <w:t>ДАННАЯ ГАРАНТИЯ НЕПРИМЕНИМА В СЛУЧАЯХ НАРУШЕНИЯ ПРАВИЛ ПОЛЬЗОВАНИЯ ТЕЛЕФОНОМ, ОГОВОРЕННЫХ В ИНСТРУКЦИИ, НЕИСПРАВНОСТЕЙ, ПРОИЗОШЕДШИХ В РЕЗУЛЬТАТЕ ДЕЙСТВИЯ ВНЕШНИХ ФАКТОРОВ, ЛИБО НЕПРАВИЛЬНОЙ УСТАНОВКИ, МОДИФИКАЦИИ ИЛИ РЕМОНТА КАКИХ-ЛИБО СОСТАВНЫХ ЧАСТЕЙ ТЕЛЕФОНА.</w:t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>
          <w:rStyle w:val="RETURN"/>
        </w:rPr>
      </w:pPr>
      <w:r>
        <w:rPr/>
      </w:r>
    </w:p>
    <w:p>
      <w:pPr>
        <w:pStyle w:val="Normal"/>
        <w:rPr/>
      </w:pPr>
      <w:r>
        <w:rPr>
          <w:rStyle w:val="3"/>
        </w:rPr>
        <w:t>ИНФОРМАЦИЯ</w:t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>
          <w:rStyle w:val="3"/>
        </w:rPr>
      </w:pPr>
      <w:r>
        <w:rPr/>
      </w:r>
    </w:p>
    <w:p>
      <w:pPr>
        <w:pStyle w:val="Normal"/>
        <w:rPr/>
      </w:pPr>
      <w:r>
        <w:rPr>
          <w:rStyle w:val="RETURN"/>
        </w:rPr>
        <w:t>АДРЕС В INTERNET: http://www.alcatel.com/gsm</w:t>
      </w:r>
    </w:p>
    <w:sectPr>
      <w:footerReference w:type="default" r:id="rId34"/>
      <w:type w:val="nextPage"/>
      <w:pgSz w:w="11906" w:h="16838"/>
      <w:pgMar w:left="1418" w:right="1418" w:gutter="0" w:header="0" w:top="1134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+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ltKorinna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8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9.3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+Times;Times New Roman" w:hAnsi="+Times;Times New Roman" w:eastAsia="Times New Roman" w:cs="+Times;Times New Roman"/>
      <w:color w:val="auto"/>
      <w:sz w:val="1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LineNumbers/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before="120" w:after="120"/>
      <w:jc w:val="left"/>
      <w:outlineLvl w:val="1"/>
    </w:pPr>
    <w:rPr>
      <w:b/>
      <w:i/>
      <w:caps/>
      <w:sz w:val="20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20" w:after="120"/>
      <w:jc w:val="left"/>
      <w:outlineLvl w:val="2"/>
    </w:pPr>
    <w:rPr>
      <w:b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Style11">
    <w:name w:val="Основной шрифт абзаца"/>
    <w:qFormat/>
    <w:rPr/>
  </w:style>
  <w:style w:type="character" w:styleId="BOLDLINE">
    <w:name w:val="BOLDLINE"/>
    <w:basedOn w:val="Style11"/>
    <w:qFormat/>
    <w:rPr>
      <w:rFonts w:ascii="+Times;Times New Roman" w:hAnsi="+Times;Times New Roman" w:cs="+Times;Times New Roman"/>
      <w:b/>
      <w:position w:val="0"/>
      <w:sz w:val="16"/>
      <w:sz w:val="16"/>
      <w:vertAlign w:val="baseline"/>
      <w:lang w:val="ru-RU"/>
    </w:rPr>
  </w:style>
  <w:style w:type="character" w:styleId="RETURN">
    <w:name w:val="RETURN"/>
    <w:basedOn w:val="Style11"/>
    <w:qFormat/>
    <w:rPr>
      <w:rFonts w:ascii="+Times;Times New Roman" w:hAnsi="+Times;Times New Roman" w:cs="+Times;Times New Roman"/>
      <w:sz w:val="14"/>
    </w:rPr>
  </w:style>
  <w:style w:type="character" w:styleId="2">
    <w:name w:val="2"/>
    <w:basedOn w:val="BOLDLINE"/>
    <w:qFormat/>
    <w:rPr>
      <w:i/>
      <w:sz w:val="20"/>
    </w:rPr>
  </w:style>
  <w:style w:type="character" w:styleId="3">
    <w:name w:val="3"/>
    <w:basedOn w:val="BOLDLINE"/>
    <w:qFormat/>
    <w:rPr>
      <w:sz w:val="18"/>
    </w:rPr>
  </w:style>
  <w:style w:type="character" w:styleId="4">
    <w:name w:val="4"/>
    <w:basedOn w:val="BOLDLINE"/>
    <w:qFormat/>
    <w:rPr>
      <w:i/>
      <w:sz w:val="14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5.emf"/><Relationship Id="rId28" Type="http://schemas.openxmlformats.org/officeDocument/2006/relationships/oleObject" Target="embeddings/oleObject14.bin"/><Relationship Id="rId29" Type="http://schemas.openxmlformats.org/officeDocument/2006/relationships/image" Target="media/image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0:37:00Z</dcterms:created>
  <dc:creator>Vadim Zenin</dc:creator>
  <dc:description/>
  <dc:language>en-US</dc:language>
  <cp:lastModifiedBy>IОJA  LOKASTOVS</cp:lastModifiedBy>
  <cp:lastPrinted>1998-02-25T18:27:00Z</cp:lastPrinted>
  <dcterms:modified xsi:type="dcterms:W3CDTF">1999-07-31T17:32:00Z</dcterms:modified>
  <cp:revision>111</cp:revision>
  <dc:subject/>
  <dc:title>МОБИЛЬНЫЙ ТЕЛЕФОН</dc:title>
</cp:coreProperties>
</file>